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before="0" w:after="0"/>
        <w:jc w:val="center"/>
        <w:rPr/>
      </w:pP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pt;height:58.65pt" filled="f" o:ole="">
            <v:imagedata r:id="rId3" o:title=""/>
          </v:shape>
          <o:OLEObject Type="Embed" ProgID="" ShapeID="ole_rId2" DrawAspect="Content" ObjectID="_1735654206" r:id="rId2"/>
        </w:object>
      </w:r>
    </w:p>
    <w:p>
      <w:pPr>
        <w:pStyle w:val="Normal"/>
        <w:tabs>
          <w:tab w:val="clear" w:pos="709"/>
          <w:tab w:val="left" w:pos="9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ar-SA"/>
        </w:rPr>
        <w:t>АДМИНИСТРАЦИЯ  ГОРОДА  ПОКАЧИ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9"/>
          <w:tab w:val="left" w:pos="0" w:leader="none"/>
          <w:tab w:val="left" w:pos="9720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9"/>
          <w:tab w:val="left" w:pos="0" w:leader="none"/>
          <w:tab w:val="left" w:pos="9720" w:leader="none"/>
        </w:tabs>
        <w:suppressAutoHyphens w:val="true"/>
        <w:autoSpaceDE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9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9"/>
          <w:lang w:eastAsia="ar-SA"/>
        </w:rPr>
        <w:t>ХАНТЫ-МАНСИЙСКОГО АВТОНОМНОГО ОКРУГА - ЮГРЫ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9720" w:leader="none"/>
        </w:tabs>
        <w:suppressAutoHyphens w:val="true"/>
        <w:autoSpaceDE w:val="false"/>
        <w:spacing w:lineRule="auto" w:line="360" w:before="0" w:after="0"/>
        <w:ind w:left="0" w:right="485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8.2022</w:t>
        <w:tab/>
        <w:tab/>
        <w:tab/>
        <w:t xml:space="preserve"> </w:t>
        <w:tab/>
        <w:tab/>
        <w:tab/>
        <w:tab/>
        <w:tab/>
        <w:tab/>
        <w:tab/>
        <w:t xml:space="preserve"> №   929</w:t>
      </w:r>
    </w:p>
    <w:p>
      <w:pPr>
        <w:pStyle w:val="Normal"/>
        <w:suppressAutoHyphens w:val="true"/>
        <w:spacing w:lineRule="auto" w:line="240" w:before="0" w:after="0"/>
        <w:ind w:right="5384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города Покачи от 12.10.2018 №1013 «Об утверждении муниципальной программы «Сохранение и развитие сферы культуры города Покачи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 статьи 179 Бюджетного кодекса Российской Федерации, пунктом 5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 29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города Покачи от 12.10.2018 №1013 «Об утверждении муниципальной программы «Сохранение и развитие сферы культуры города Покачи»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амбуле постановления слова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ХМАО - Югры от 27.07.2018 №226-п «О модельной государственной программе Ханты-Мансийского автономного округа - Югры, порядке принятия решения о разработке государственных программ Ханты-Мансийского автономного округа - Югры, их формирования, утверждения и реализации и плане мероприятий по обеспечению разработки, утверждению государственных программ Ханты-Мансийского автономного округа - Югры в соответствии с национальными целями развития» заменить словами «постановлением Правительства Ханты-Мансийского автономного округа – Югры от 05.08.2021 №289-п «О порядке разработки и реализации государственных программ Ханты-Мансийского автономного округа – Югры» и слова 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Покачи от 24.07.2012 №722 «Об утверждении Положения об организации и осуществлении библиотечного обслуживания населения города Покачи» заменить словами «постановлением администрации города Покачи от 25.08.2021 №785 «О Положении о реализации вопроса местного значения по организации библиотечного обслуживания населения, комплектованию и обеспечению сохранности библиотечных фондов библиотек города Покачи».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муниципальную программу «Сохранение и развитие сферы культуры города Покачи», утвержденную постановлением администрации города Покачи от 12.10.2018 №1013 (далее – муниципальная программа), изложив муниципальную программу в новой редакции,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управления культуры, спорта и молодежной политики администрации города Покачи (Свистун Т.В.) обеспечить размещение муниципальной программы «Сохранение и развитие сферы культуры города Покачи»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№ 46-р в течение семи рабочих дней после утверждения настоящего постано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убликовать настоящее постановление в газете «Покачевский вестник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ыполнением постановления оставляю за собой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а Покачи                                                                        В.Л. Таненков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7"/>
        <w:ind w:left="5664" w:hanging="15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7"/>
        <w:ind w:left="5664" w:hanging="15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27"/>
        <w:ind w:left="5664" w:hanging="15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окачи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2 № 92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администрации города Покачи «Сохранение и развитие сферы культуры города Покач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ая программа администрации города Покачи «Сохранение и развитие сферы культуры города Покачи» (далее - муниципальная программа) разработана в целях реализации основных положе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8 №204 «О национальных целях и стратегических задачах развития Российской Федерации на период до 2024 года» (далее - Указ Президента Российской Федерации), Указом Президента Российской Федерации от 21.07.2020 № 474 «О национальных целях развития Российской Федерации на период до 2030 год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оритетами стратегического развития в соответствующих сферах деятельности, определенными в посланиях Президента Российской Федерации, концепциях, государственной программе Ханты-Мансийского автономного округа - Югры «Культурное пространство», утвержденной постановлением Правительства Ханты-Мансийского автономного округа – Югры от 05.10.2018 №341-п, Стратегии социально-экономического развития муниципального образования город Покачи до 2020 года и на период 2030 года, утвержденной решением Думы города Покачи от 17.12.2018 №1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ализация муниципальной программы осуществляется ответственным исполнителем и соисполнителями путем выполнения основ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, предусмотренных в таблице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уратором муниципальной программы является заместитель главы города Покачи. Куратор осуществляет непосредственный контроль за реализацией муниципальной программы. Ежегодно, не позднее 15 марта года, следующего за отчетным, доводит информацию о результатах реализации муниципальной программы за отчетный финансовый год до сведения главы гор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реализации муниципальной программы, не позднее чем за один месяц до дня внесения в Думу города Покачи проекта решения о бюджете на очередной финансовый год и плановый период, может принять решение о сокращении, начиная с очередного финансового года, бюджетных ассигнований на реализацию муниципальной программы или о досрочном прекращении ее реализации. Куратор муниципальной программы распоряжением осуществляет детальное распределение средств между исполнителями муниципальной программы по мероприят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ветственным исполнителем муниципальной программы является управление культуры, спорта и молодежной политики администрации города Покач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исполнителями муниципальной программы являются управление образования администрации города Покачи, отдел по социальным вопросам и связям с общественностью администрации города Покачи, отдел архитектуры и градостроительства администрации города Покачи, муниципальное учреждение «Управление капитального строительства» и негосударственные организации, в том числе социально ориентированные некоммерческие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ходе выполнения муниципальной программы исполнители выполняют следующие фун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ют выполнение программных мероприятий в сроки, установленные муниципальной программо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авливают документы для заключения контрактов на закупку товаров, работ или оказание услуг, необходимых для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ают муниципальные задания на оказание муниципальных услуг (выполнение работ), оказываемых муниципальными учреждениями, подведомственных управлению культуры, спорта и молодежной политики администрации города Покач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ый исполнитель муниципальной программы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роведения текущего мониторинга предоставляет в управление экономики администрации города Пок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месячную информацию об исполнении муниципальной программы в части реализации государственных программ с краткой пояснительной записко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жегодно до 15 февраля года, следующего за отчетным, отчет о ходе реализации муниципальной программы за отчетный период, а в случае исполнения муниципальной программы в целом - отчет за весь период реализации муниципальной программы и размещает его на официальном сайте администрации города Покач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одит корректировку муниципальной программы с учетом предложений исполнителей и утвержденных бюджетных ассигнов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сполнители несут ответственность за нецелевое использование средств, предусмотренных на реализацию программных мероприятий, в соответствии с законодательством Российской Федерации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25" w:top="48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7"/>
      <w:szCs w:val="27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ED25E8E3E4571854D4148823889F044E6ABFF55AF2C50E11B6641DB5BBF0CA56CD56FD12ED42A51E53B23864571B7B815M5xBJ" TargetMode="External"/><Relationship Id="rId5" Type="http://schemas.openxmlformats.org/officeDocument/2006/relationships/hyperlink" Target="consultantplus://offline/ref=6E4CAFD8D014E25065E9F04D61AD70402DE127DD04469818BA83088F7E6910E153DA779B5A70ABF4CAD602430915A3CCECz6l1K" TargetMode="External"/><Relationship Id="rId6" Type="http://schemas.openxmlformats.org/officeDocument/2006/relationships/hyperlink" Target="consultantplus://offline/ref=AD329D3180997F68F083331197AFDE4559C34338A3565B0A2382EBD497NEW2L" TargetMode="External"/><Relationship Id="rId7" Type="http://schemas.openxmlformats.org/officeDocument/2006/relationships/hyperlink" Target="consultantplus://offline/ref=7F2EEDDD06F168B694691320F0252454CEEC6ABBC868E360542C48C1957F817F60C4E4CBD2820226971B9A4CJ0n6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46:00Z</dcterms:created>
  <dc:creator>Лилия Анатольевна</dc:creator>
  <dc:description/>
  <dc:language>en-US</dc:language>
  <cp:lastModifiedBy>Балчугова Вера Владимировна</cp:lastModifiedBy>
  <cp:lastPrinted>2021-12-23T16:57:00Z</cp:lastPrinted>
  <dcterms:modified xsi:type="dcterms:W3CDTF">2022-08-30T10:46:00Z</dcterms:modified>
  <cp:revision>2</cp:revision>
  <dc:subject/>
  <dc:title/>
</cp:coreProperties>
</file>