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spacing w:before="0" w:after="0"/>
        <w:jc w:val="center"/>
        <w:rPr/>
      </w:pP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pt;height:58.65pt" filled="f" o:ole="">
            <v:imagedata r:id="rId3" o:title=""/>
          </v:shape>
          <o:OLEObject Type="Embed" ProgID="" ShapeID="ole_rId2" DrawAspect="Content" ObjectID="_513756604" r:id="rId2"/>
        </w:object>
      </w:r>
    </w:p>
    <w:p>
      <w:pPr>
        <w:pStyle w:val="Normal"/>
        <w:tabs>
          <w:tab w:val="clear" w:pos="709"/>
          <w:tab w:val="left" w:pos="9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ar-SA"/>
        </w:rPr>
        <w:t>АДМИНИСТРАЦИЯ  ГОРОДА  ПОКАЧИ</w:t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9"/>
          <w:tab w:val="left" w:pos="0" w:leader="none"/>
          <w:tab w:val="left" w:pos="9720" w:leader="none"/>
        </w:tabs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1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0"/>
          <w:lang w:eastAsia="ar-SA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9"/>
          <w:tab w:val="left" w:pos="0" w:leader="none"/>
          <w:tab w:val="left" w:pos="9720" w:leader="none"/>
        </w:tabs>
        <w:suppressAutoHyphens w:val="true"/>
        <w:autoSpaceDE w:val="false"/>
        <w:spacing w:lineRule="auto" w:line="36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9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9"/>
          <w:lang w:eastAsia="ar-SA"/>
        </w:rPr>
        <w:t>ХАНТЫ-МАНСИЙСКОГО АВТОНОМНОГО ОКРУГА - ЮГРЫ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360" w:before="0" w:after="0"/>
        <w:ind w:left="0" w:right="-2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26.08.2022</w:t>
        <w:tab/>
        <w:tab/>
        <w:tab/>
        <w:t xml:space="preserve"> </w:t>
        <w:tab/>
        <w:tab/>
        <w:tab/>
        <w:tab/>
        <w:tab/>
        <w:tab/>
        <w:tab/>
        <w:t xml:space="preserve"> №   918</w:t>
      </w:r>
    </w:p>
    <w:p>
      <w:pPr>
        <w:pStyle w:val="Normal"/>
        <w:suppressAutoHyphens w:val="true"/>
        <w:spacing w:lineRule="auto" w:line="240" w:before="0" w:after="0"/>
        <w:ind w:right="5384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города Покачи от 24.09.2021 № 889 «</w:t>
      </w:r>
      <w:r>
        <w:rPr>
          <w:rFonts w:cs="Times New Roman" w:ascii="Times New Roman" w:hAnsi="Times New Roman"/>
          <w:b/>
          <w:color w:val="0D0D0D"/>
          <w:sz w:val="28"/>
          <w:szCs w:val="28"/>
          <w:lang w:eastAsia="ar-SA"/>
        </w:rPr>
        <w:t>Об утверждении муниципальной программы «Укрепление общественного здоровь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частью 2 статьи 1 Порядка</w:t>
      </w:r>
      <w:r>
        <w:rPr>
          <w:rFonts w:cs="Times New Roman" w:ascii="Times New Roman" w:hAnsi="Times New Roman"/>
          <w:sz w:val="28"/>
          <w:szCs w:val="28"/>
        </w:rPr>
        <w:t xml:space="preserve"> принятия решения о разработке муниципальных программ города Покачи, их формирования, утверждения и реализации, утвержденн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города Покачи от 24.03.2022 № 29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Покачи от 24.09.2021 №889 «Об утверждении муниципальной программы «Укрепление общественного здоровья» (далее – постановление) следующее изменени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амбулу постановл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ХМАО - Югры от 27.07.2018 №226-п «О модельной государственной программе Ханты-Мансийского автономного округа - Югры, порядке принятия решения о разработке государственных программ Ханты-Мансийского автономного округа - Югры, их формирования, утверждения и реализации и плане мероприятий по обеспечению разработки, утверждению государственных программ Ханты-Мансийского автономного округа - Югры в соответствии с национальными целями развития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утвержденного постановлением администрации города Покачи от 16.04.2021 № 334 «О модельной муниципальной программе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» заменить словами «постановлением Правительства Ханты-Мансийского автономного округа – Югры от 05.08.2021 №289-п «О порядке разработки и реализации государственных программ Ханты-Мансийского автономного округа – Югры»,  частью 3 статьи 2, частью 1 статьи 3 Порядка принятия решения о разработке муниципальных программ города Покачи, их формирования, утверждения и реализации, утвержденного постановление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Покачи от 24.03.2022 № 293 «О порядке принятия решения о разработке муниципальных программ города Покачи, их формирования, утверждения и реализаци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в муниципальную программу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>«Укрепление общественного здоровья»</w:t>
      </w:r>
      <w:r>
        <w:rPr>
          <w:rFonts w:cs="Times New Roman" w:ascii="Times New Roman" w:hAnsi="Times New Roman"/>
          <w:sz w:val="28"/>
          <w:szCs w:val="28"/>
        </w:rPr>
        <w:t>, утвержденную постановлением администрации города Покачи от 24.09.2021 № 889 (далее – муниципальная программа), следующие измене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right="-2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муниципальную программу 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по социальным вопросам и связям с общественностью администрации города Покачи (Токарева И.В.) обеспечить размещение муниципальной программы в актуальной редакции с учетом всех изменений на официальном сайте администрации города Покачи, согласно правилам ведения Реестра муниципальных программ города Покачи, утвержденным распоряжением администрации города Покачи от 17.05.2021    № 46-р, в течение семи рабочих дней после утверждения настоящего постано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Покачевский вестник»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ыполнением постановления оставляю за собой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ременно исполняющий обязанности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ы города Покачи, 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ервый заместитель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ы города Покачи                                                                  А.Е. Ходулапов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города Покачи 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т 26.08.2022 № 918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б утверждении муниципальной программы «Укрепление общественного здоровья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униципальная программа администрации города Покачи «Укрепление общественного здоровья» (далее - программа) разработана в целях реализации основных положени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№ 474 «О национальных целях развития Российской Федерации на период до 2030 года», в соответствии с приоритетами стратегического развития в соответствующих сферах деятельности, определенными в посланиях Президент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Ханты-Мансийского автономного округа - Югры до 2030 года, утвержденной распоряжением Правительства Ханты-Мансийского автономного округа - Югры от 22.03.2013 № 101-рп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города Покачи до 2030 года, утвержденной решением Думы города Покачи от 17.12.2018 № 110,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 постановлением администрации города Покачи, утвержденным постановлением администрации города Покачи от 16.04.2021 № 334  «О модельной муниципальной программе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» для создания условий для улучшения качества и продолжительности жизни граждан путем профилактики заболеваний и формирования здорового образа жизни жителей города Покач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ю муниципальной программы является формирование культуры общественного здоровья. Достижение поставленной цели осуществляется через решение таких задач, ка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условий для формирования мотивации у жителей города Покачи к ведению здорового образа жизни от вредных привыче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вышение информированности населения города Покачи о факторах риска развития заболеваний и о мерах ведения здорового образа жизн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ая политика в сфере охраны здоровья граждан направлена на обеспечение охраны здоровья независимо от пола, расы, возраста, национальности, языка, наличия заболеваний, состояний, происхождения, имущественного и должностного положения, места жительства, отношения к религии, убеждений, принадлежности к общественным объединениям и от других обстоятельств. Создание условий является составной частью государственной социальной политики, что подтверждено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1.2011 № 323-ФЗ «Об основах охраны здоровья граждан в Российской Федерации» устанавливаются полномочия органов местного самоуправления в сфере охраны здоровь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муниципальной программе рассматриваются вопросы, направленные на охрану здоровья граждан, в сфере установленных законодательством Российской Федерации полномочий, направленных на приоритет профилактики в сфере охраны здоровья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здоровья населения возможно путем формирования у населения города Покачи мотивации, направленной на формирование современного уровня знаний о рациональном и полноценном питании, мотивации к отказу от злоупотребления алкогольной продукцией и табачными изделиями, от немедицинского потребления наркотических средств и психотропных веществ, укрепление здоровья и оздоровление окружающей среды, ответственного отношения людей к своему здоровью и здоровью окружающих, приобщение к физической культуре и спор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диктует необходимость комплексного подхода: объединения различных ведомств, организаций всех форм собственности, гражданского общества, чья деятельность оказывает влияние на качество жизни и здоровье; построения устойчивой системы целенаправленного и согласованного их взаимодействия в целях решения проблем здоровья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род Покачи расположен в пределах Среднеобской низменности на западе Нижневартовского района на правом берегу реки Ватьеган, притоке реки Аган, в 550 километрах к северо-востоку от Ханты-Мансийс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рритории, на которой расположен муниципалитет, основной лесообразующей породой является сосна. Незначительную площадь на территории города занимают насаждения кедра и березня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Покачи по своему расположению относится к территориям, приравненным к районам Крайнего Севера. Климатические особенности города характеризуются суровой зимой и сравнительно недолгим прохладным летом. Самый теплый месяц в году - июль, а самый холодный - январ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 Покачи организованы регулярные пассажирские перевозки по муниципальному и межмуниципальному маршрутам. Региональные транспортные связи осуществляются по автодорогам регионального и муниципального значения. Ближайшие аэропорты находятся в городах: Нижневартовске, Когалыме и Сургуте, железнодорожная станция - в городе Лангепас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правления Федеральной службы государственной статистики по Тюменской области, Ханты-Мансийскому автономному округу - Югре и Ямало-Ненецкому автономному округу (далее - Тюменьстат) численность постоянного населения города Покачи по состоянию на 01.01.2021 составила 18,2 тыс. человек, увеличившись на 0,9% по отношению к аналогичному периоду 2020 года (18,03 тыс. человек). Среднегодовая численность за 2020 год составила 18 145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родилось 213 младенцев, что на 22 меньше, чем за соответствующий период прошл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умерших увеличилось на 40 человек по отношению к 2019 году и составило 102 человека. По данным Бюджетного учреждения Ханты-Мансийского автономного округа - Югры «Покачевская городская больница» ведущими причинами смертности стали болезни системы кровообращения (37%), злокачественные новообразования (25%), травмы (15%), новая коронавирусная инфекция (9%), последствия ДТП (8%), некоторые другие последствия воздействия внешних причин (6%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евышению уровня рождаемости над смертностью в 2,1 раза, естественный прирост населения в 2020 году составил 111 человек, что на 62 человека меньше по отношению с 2019 год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правления Федеральной службы государственной статистики по Тюменской области, Ханты-Мансийскому автономному округу - Югре и Ямало-Ненецкому автономному округу, с 2015 - 2019 годы в городе Покачи наблюдалась стабильная миграционная убыль. Впервые за пять лет в 2020 году отмечается миграционный прирост населения города Покач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грационный оборот было вовлечено 1 802 человека, или 9,9% от общей численности населения города, в аналогичном периоде 2019 года эти показатели составили 1 994 человек или 11,06% от общей численности населения. Несмотря на снижение объема миграционного оборота, в 2020 году миграционный прирост составил 34 человека. Количество прибывших граждан за 2020 год - 918 человек, число выбывших из города - 884 человек. Положительное сальдо миграции происходит за счет снижения числа выбывших граждан, по сравнению с 2019 годом на 156 человек и снижения числа прибывших на 36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озрастного состава населения свидетельствует о том, что в возрастной структуре основной удельный вес в общей численности населения города занимает население в трудоспособном возрасте - 61,8%, моложе трудоспособного возраста - 23,8%, старше трудоспособного возраста - 2,6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трудоспособного населения обеспечивает экономическую безопасность как города, так и автономного округа в целом. Работающее население обеспечивает пополнение бюджета, а также обеспечивает пенсионное обеспечение населения старше трудоспособного возраста и берет на себя обязательства по воспитанию и содержанию детского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территории города работа по формированию у населения мотивации к ведению здорового образа жизни (далее - ЗОЖ) и созданию на территории города условий для ведения ЗОЖ осуществляется путем реализации комплексного плана мероприятий по профилактике заболеваний и формированию здорового образа жизни у граждан, проживающих на территории муниципального образования город Покачи (приложение к муниципальной программе)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комплексного плана по профилактике заболеваний и формированию здорового образа жизни у граждан, проживающих на территории муниципального образования город Покачи, проводятся профилактические массовые мероприятия, акции, лекции,  «круглые столы» на базе учреждений, предприятий и организаций города, в том числе в образовательных учреждениях города, учреждениях культуры, спорта города по повышению мотивации к ведению ЗОЖ, профилактике детского алкоголизма, наркомании и табакокур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взаимодействия со средствами массовой информации, для наиболее полной информированности населения о результатах работы учреждений, комитетов, управлений города и отделов города по вопросам укрепления и сохранения здоровья детей и подростков в городской газете «Покачевский вестник» функционирует рубрика «За здоровый образ жизни». Создан и действует координационный совет по сохранению и укреплению здоровья детей и подростков при администрации города Покач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успешно реализуются проекты по мотивации всех слоев населения к ведению здорового образа жизн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влением культуры, спорта и молодежной политики администрации города Покачи во взаимодействии с учреждениями спорта реализуются спортивные мероприятия в рамках программ: «За здоровый образ жизни», «Спорт против наркотиков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авлением образования администрации города во взаимодействии с учреждениями образования города реализуется образовательная программа по формированию культуры здорового пит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юджетным учреждением Ханты-Мансийского автономного округа - Югры «Покачевская городская больница» совместно с волонтерами на базе образовательных учреждений и учреждений культуры, спорта города реализуется профилактическая акция «7 апреля - Всемирный день здоровья», акция «Сделай свой выбор на пользу здоровья», посвященная Всемирному дню без табака, акция, посвященная Международному Дню борьбы с наркоманией и наркобизнесом; акция «Мы выбираем жизнь»; акция «Здоровым быть легко»; «10 000 шагов здоровь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будет способствовать последовательному качественному формированию мотивации жителей города Покачи к ведению здорового образа жизни, отказу от вредных привычек, повышению информированности о факторах риска заболева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доверия к органам местного самоуправления создаст возможности для ведения здорового образа жизни жителями города Покачи, в том числе для занятий физической культурой и спорт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нансовое обеспечение муниципальной программы осуществляется в пределах бюджетных ассигнований, предусмотренных в бюджете города Покачи на соответствующий финансовый год и на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программы осуществляется ответственным исполнителем и соисполнителями путем выполнения основ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муниципальной программы осуществляет куратор муниципальной программы: заместитель главы города Покачи, в ведении которого находится отдел по социальным вопросам и связям с общественностью администрации города Пок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не позднее 1 марта представляется отчет в управление экономики администрации города Покач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отдел по социальным вопросам и связям с общественностью администрации города Покачи. Соисполнителями программы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равление образования администрации города Покач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равление культуры, спорта и молодежной политики администрации города Покач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муниципальной программы ответственный исполнитель и соисполнители могут привлекать учреждения, подведомственные управлению образования администрации города Покачи, учреждения, подведомственные управлению культуры, спорта и молодежной политики администрации города Покачи, бюджетное учреждение Ханты-Мансийского автономного округа - Югры «Покачевская городская больница», филиал бюджетного учреждения здравоохранения «Центр гигиены и эпидемиологии в Ханты-Мансийском автономном округе - Югре в городе Лангепасе и в городе Покачи», территориальный отдел Управления Роспотребнадзора в городе Лангепасе и городе Покач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 исполнителя и соисполнителей программы осуществляется путем реализации мероприятий комплексного плана по профилактике заболеваний и формированию здорового образа жизни у граждан, проживающих на территории муниципального образования город Покач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разработку и принятие муниципальных правовых актов, необходимых для выполнения муниципальной программы, ежегодное уточнение перечня мероприятий муниципальной программы на очередной финансовый год и плановый период с уточнением фактически достигнутых целевых показателей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совместно с соисполнителями несут ответственность з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чественное выполнение реализуемых мероприяти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показателей результатов реализации программы как по годам ее реализации, так и в целом за весь период реализ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оевременное внесение изменений в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ение сроков предоставления и качества подготовки отчетов об исполнении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Titl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крепление общественного здоровья</w:t>
      </w:r>
      <w:r>
        <w:rPr/>
        <w:t>»</w:t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923"/>
      <w:bookmarkEnd w:id="0"/>
      <w:r>
        <w:rPr>
          <w:rFonts w:cs="Times New Roman" w:ascii="Times New Roman" w:hAnsi="Times New Roman"/>
          <w:sz w:val="26"/>
          <w:szCs w:val="26"/>
        </w:rPr>
        <w:t>КОМПЛЕКСНЫЙ ПЛАН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ПРОФИЛАКТИКЕ ЗАБОЛЕВАНИЙ И ФОРМИРОВАНИЮ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ОРОВОГО ОБРАЗА ЖИЗНИ У ГРАЖДАН, ПРОЖИВАЮЩИХ НА ТЕРРИТОРИ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ПОКАЧ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2"/>
        <w:gridCol w:w="1324"/>
        <w:gridCol w:w="345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рганизация и проведение мероприятий, направленных на пропаганду здорового образа жизни.</w:t>
            </w:r>
          </w:p>
        </w:tc>
      </w:tr>
      <w:tr>
        <w:trPr/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Мероприятия, направленные на профилактику заболеваний и формирование здорового образа жизни среди населения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туальная викторина «Не болей-ка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февраля - Всемирный день боль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Активность - путь к долголетию!» - флешмоб на свежем воздухе ко Всемирному дню здоровь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#БИБЛИОПРОС «Почему я за здоровый образ жизни?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апреля - Всемирный день здоровь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открытых дверей, экскурсии по вопросам профориентации шк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июня - День защиты детей, профилактика жестокого обращения с деть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Подросто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июня - Акция, посвященная Международному Дню борьбы с наркоманией и наркобизн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ое занятие: «Нетрадиционные методы улучшения здоровья» (фитотерапия, ароматерапия, музыкотерапия, песочная терапия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изводственной гимнастики на рабочем мест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Мероприятия, направленные на формирование у населения мотивации для занятий физической культурой и спортом и создание необходимых для этого условий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мероприятия в рамках программ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Спорт против наркотиков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За здоровый образ жизни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Спартакиада Допризывной молодеж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 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мероприятия в рамках программ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Спорт против наркотиков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первенство МАУ «СШ» по баскетболу среди команд юношей 2007 - 2008 годов рождения в рамках акции  «Спорт против наркотиков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мероприятия в рамках программ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 здоровый образ жизни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ие лыжного сезона, посвященное всемирному дню здоровь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мероприятия в рамках программ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 здоровый образ жизни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первенство по мини-футболу МАУ «СШ» среди юношей 2010 - 2011 годов рождения, посвященное всемирному Дню здоровь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мероприятия в рамках программ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 здоровый образ жизни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ртакиада среди пришкольных лагерей, в рамках акции: «Здоровым быть модно!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мероприятия в рамках программ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За здоровый образ жизни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лыжного сезона, посвященное Всемирному Дню борьбы со СПИД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е мероприятие для детей и родителей «Мама, папа, я спортивная семь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е мероприятие для детей и родителей «Мама, папа, я здоровая семь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развлечения, посвященные тематическим дата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е развлечение «Физкульт-Ура!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августа - День физкультур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августа - День физкультурник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массовые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по велокроссу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лика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ы спортивные ребята!» среди спортивных площадок «Непоседы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е развлечения, посвященные тематическим дат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 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часы: «Мы за ЗОЖ», «Здоровье превыше всего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е развлечение «Мы растем здоровым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Мероприятия, направленные на формирование у населения современного уровня знаний о рациональном и полноценном питании и здоровом образе жизн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лайн-кроссворд  «Знатоки здорового питания» -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июня - День здорового пит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посвященные Всемирному Дню здоровь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#БИБЛИОПРОС «Почему я за здоровый образ жизни?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апреля - Всемирный день здоровь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родителей и родительского комитета к организации питания (контроль, пробы, выставки, рекомендаци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посвященные Всемирному Дню здоровь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ческая акция «7 апреля - Всемирный день здоровь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«Разговор о правильном питани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 Мероприятия, направленные на формирование у населения мотивации к отказу от злоупотребления алкогольной продукцией и табаком, от немедицинского потребления наркотических средств и психотропных веществ, мотивации к своевременному обращению за медицинской помощью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-досье «Запрет во благо здоровья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арта - Международный день борьбы с наркоманией, наркобизнесом и наркомафи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о дороге к доброму здоровью» - конкурсно-игровая программ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делай свой выбор на пользу здоровья», посвященная Всемирному дню без таба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филактических массовых мероприятий, акций, лекций, «круглых столов» в организациях, учреждениях города по повышению мотивации к ведению здорового образа жизни, профилактике детского алкоголизма, наркомании и табакоку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Подросто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1 июня - Акция, посвященная Международному Дню борьбы с наркоманией и наркобизнесо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«Школ здоровья» Повышение мотивации к ведению здорового образа жизни и активному долголети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31 мая - Всемирный День без табачного дым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с баттл «Activity Life» - для детей и подростков летних лагер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игровая программа «Жизнь без вредных привыче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Подросто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21 июня - Акция, посвященная Международному Дню борьбы с наркоманией и наркобизнесо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ы, лекции ученической общественности со специалистами Бюджетного учреждения Ханты-Мансийского автономного округа - Югры «Покачевская городская больниц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часы по темам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Что делает человека здоровым и счастливым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Об опасности зависимостей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Воздействие табака на организм и психику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Жизнь после»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Наркомания - бегство от внутренних проблем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ВИЧ - это..... Наиболее часто задаваемые вопросы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социально-психологического тестирования обучающихся, направленного на раннее выявление незаконного потребления наркотических средств и психотропных вещест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Мы выбираем жизн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тречи врача-нарколога Бюджетного учреждения Ханты-Мансийского автономного округа - Югры «Покачевская городская больница» с ученической обществен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диоминуток «Мы за здоровый образ жизн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Здоровым быть легко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первенство по мини-футболу МАУ «СШ» среди юношей 2010 - 2011 годов рождения, посвященное всемирному Дню здоровь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лыжного сезона, посвященное Всемирному Дню борьбы со СПИД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посвященные Всемирному Дню здоровь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ие лыжного сезона, посвященное всемирному дню здоровья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ое первенство по мини-футболу МАУ «СШ» среди юношей 2010 - 2011 годов рождения, посвященное всемирному Дню здоровь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лыжного сезона, посвященное Всемирному Дню борьбы со СПИД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семирный день борьбы со СПИДом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жный сезон, посвященный Всемирному Дню борьбы со СПИД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 Мероприятия, направленные на предотвращение возможного распространения заболеваний, в том числе социально значимых, представляющих опасность для окружающих, и инфекционных заболеваний, не являющихся социально значимыми, а также минимизацию их распространения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ый стол: «Между нами девочками» (вопросы полового воспитания девочек)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лекции и беседы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– «Всемирный День сердца!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лекции и беседы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февраля – «Всемирный день борьбы против рака» (лекции и беседы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состоянии заболеваемости и о мерах профилактики сахарного диабета как социально значимого заболевания»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лекции и беседы с участием специалистов Бюджетного учреждения Ханты-Мансийского автономного округа - Югры «Покачевская городская больница»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 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нформирование граждан о факторах риска развития заболеваний, о мерах для профилактики заболеваний и ведения здорового образа жизни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на официальных сайтах администрации города Покачи, учреждений, организаций буклетов и памяток по профилактике здорового образа жизн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ие буклетов по профилактике здорового образа жизн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тематических стендов по профилактике здорового образа жизн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 участников образовательного процесса по темам профилактической направленн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стендов и информационных уголков, папок-передвижек и памяток для родителей по темам: «Профилактика гриппа, коронавируса и ОРВИ», «Как родителям сберечь здоровье детей?», «Откуда берутся частые простуды», «Профилактика COVID-19», «Рекомендации по профилактике коронавирусной инфекции у детей», «Как правильно носить маску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 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информации на официальных сайтах о работе «Горячих линий» по вопросам профилактики гриппа и ОРВИ, по вопросам тестирования на новую коронавирусную инфекцию (COVID-19), по вопросам качества и безопасности детских това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учебного года 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 и информирование родительской общественности по вопросам сохранения здоровья дошкольников на официальном сайте, в социальн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формированности населения о правилах здорового питания и мерах профилактики заболеваний: «Законы здорового питания» (информация на стендах учреждени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час «Азбука здоровь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, повышение квалификации работников физкультурно-оздоровительной работы, старшего воспит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стенд «Курить не модно, модно - не курить!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 мая - Всемирный день без таба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клет-информирование «Береги зубы смолоду!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июля - День профилактики стоматологических заболева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информированности работников учреждений по пропаганде здорового образа жизни и профилактике заболеваний, применение полученных знаний в работе с учащимися и населени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е занятия волонтеров для дальнейшего участия в профилактических мероприятиях, направленных на здоровый образ жизн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нформационных стендов: «Десять шагов в борьбе против ра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нформационных стендов: «Всемирный день борьбы с туберкулезом. Запомните простые правил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остранение профилактической и активизирующей ЗОЖ информации через социальные сети, мессенджеры (родителям, педагогам): «Мы за здоровый образ жизни»; «Профилактика социальных заболеваний (гепатит, туберкулез, СПИД), «Курить - мало жить», «Алкоголь – зл»"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ОРВИ и грипп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обходимость вакцинац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рофилактики острых кишечных инфек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рофилактики энтеровирусных инфек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Лучшая защита - это вакцинация»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сердечно-сосудистых заболеваний»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состоянии заболеваемости и о мерах профилактики сахарного диабета как социально значимого заболевания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рофилактики описторхоза и дифиллоботриоз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профилактики туляремии, клещевого энцефали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офилактика заболеваний краевой патологии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писторхоз, дифиллоботриоз, клещевой энцефали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азмещение информации на официальном сайте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 "Покачевская городская больница"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мотивации к ведению здорового образа жизни и активным занятиям спортом (День открытых дверей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школьные (общегрупповые) родительские собрания по вопросам здорового образа жизни и здорового пит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ие родительские собрания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Профилактика социально-негативных явлений в молодежной среде, сохранение и укрепление здоровь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есс и здоровье» Консультация населения медицинским психолог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информации «Остров СПИД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екабря - Всемирный день борьбы со СПИД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информационных стендов: «Прочти и задумайся - осторожно СПИД!», Акция: «Будущее без СПИДа», тестирование на ВИ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-размышление «Поделись улыбкою своей...» (Всемирный день охраны психического здоровья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культуры, спорта и молодежной политики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и направление материалов для размещения в рубрике «За здоровый образ жизни» (общественно-политическая газета «Покачевский вестник», сетевое издание «ПокачиИНФОРМ», официальный сайт администрации города Покач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социальным вопросам и связям с общественностью администрации города Покачи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яция видеофильмов и видеороликов о здоровом образе жизни различной тематики в образовательных учреждениях города с участием специалистов Бюджетного учреждения Ханты-Мансийского автономного округа - Югры «Покачевская городская больниц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- 20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администрации города Покачи</w:t>
            </w:r>
          </w:p>
        </w:tc>
      </w:tr>
    </w:tbl>
    <w:p>
      <w:pPr>
        <w:pStyle w:val="ConsPlusTitle"/>
        <w:ind w:firstLine="70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289" w:top="34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7"/>
      <w:szCs w:val="27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ED25E8E3E4571854D4148823889F044E6ABFF55AF2C50E11B6641DB5BBF0CA56CD56FD12ED42A51E53B23864571B7B815M5xBJ" TargetMode="External"/><Relationship Id="rId5" Type="http://schemas.openxmlformats.org/officeDocument/2006/relationships/hyperlink" Target="consultantplus://offline/ref=F256319636F70D2AFFB1616662BC4B6DC3EFF69089E2774ACCCAB4C82E8EB041759954AB6A47098B01AE7C6D284FEC34B8D88BB6BA5734A1015742BDADyAF" TargetMode="External"/><Relationship Id="rId6" Type="http://schemas.openxmlformats.org/officeDocument/2006/relationships/hyperlink" Target="consultantplus://offline/ref=F256319636F70D2AFFB1616662BC4B6DC3EFF69089E2774ACCCAB4C82E8EB041759954AB6A47098B01AE7B652E4FEC34B8D88BB6BA5734A1015742BDADyAF" TargetMode="External"/><Relationship Id="rId7" Type="http://schemas.openxmlformats.org/officeDocument/2006/relationships/hyperlink" Target="consultantplus://offline/ref=F256319636F70D2AFFB17F6B74D01C62C6E1A09D89E77C199996B29F71DEB61427D90AF229051A8A04B07D642CA4y6F" TargetMode="External"/><Relationship Id="rId8" Type="http://schemas.openxmlformats.org/officeDocument/2006/relationships/hyperlink" Target="consultantplus://offline/ref=F256319636F70D2AFFB17F6B74D01C62C6E1AF9489E67C199996B29F71DEB61427D90AF229051A8A04B07D642CA4y6F" TargetMode="External"/><Relationship Id="rId9" Type="http://schemas.openxmlformats.org/officeDocument/2006/relationships/hyperlink" Target="consultantplus://offline/ref=F256319636F70D2AFFB1616662BC4B6DC3EFF6908AE8704CC5C6B4C82E8EB041759954AB6A47098B01A97F622C4FEC34B8D88BB6BA5734A1015742BDADyAF" TargetMode="External"/><Relationship Id="rId10" Type="http://schemas.openxmlformats.org/officeDocument/2006/relationships/hyperlink" Target="consultantplus://offline/ref=F256319636F70D2AFFB1616662BC4B6DC3EFF6908AE9724DC7C4B4C82E8EB041759954AB6A47098B01AE7F652D4FEC34B8D88BB6BA5734A1015742BDADyAF" TargetMode="External"/><Relationship Id="rId11" Type="http://schemas.openxmlformats.org/officeDocument/2006/relationships/hyperlink" Target="consultantplus://offline/ref=F256319636F70D2AFFB1616662BC4B6DC3EFF69089E2774ACCCAB4C82E8EB041759954AB6A47098B01AE7C622E4FEC34B8D88BB6BA5734A1015742BDADyAF" TargetMode="External"/><Relationship Id="rId12" Type="http://schemas.openxmlformats.org/officeDocument/2006/relationships/hyperlink" Target="consultantplus://offline/ref=F256319636F70D2AFFB17F6B74D01C62C1E5AA958EE87C199996B29F71DEB61427D90AF229051A8A04B07D642CA4y6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43:00Z</dcterms:created>
  <dc:creator>Лилия Анатольевна</dc:creator>
  <dc:description/>
  <dc:language>en-US</dc:language>
  <cp:lastModifiedBy>Балчугова Вера Владимировна</cp:lastModifiedBy>
  <cp:lastPrinted>2022-05-06T09:39:00Z</cp:lastPrinted>
  <dcterms:modified xsi:type="dcterms:W3CDTF">2022-08-29T10:43:00Z</dcterms:modified>
  <cp:revision>2</cp:revision>
  <dc:subject/>
  <dc:title/>
</cp:coreProperties>
</file>