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 структурных элементов (основных мероприятий) муниципальной программы</w:t>
      </w:r>
    </w:p>
    <w:p>
      <w:pPr>
        <w:pStyle w:val="Normal"/>
        <w:autoSpaceDE w:val="false"/>
        <w:ind w:left="142" w:hanging="0"/>
        <w:jc w:val="right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602"/>
        <w:gridCol w:w="4726"/>
        <w:gridCol w:w="3690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уктурного элемент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(основного мероприятия)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структурного элемент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основного мероприятия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расходов структурного элемент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основного мероприят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порядка, номер приложения (при наличии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: 1. Обеспечение приемлемого уровня безопасности жизнедеятельности, необходимого уровня защищенности населения и территор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рода Покачи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 Создание условий для повышения уровня общественной безопасности населения города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и 1. Повышение уровня защиты населения и территории города Покачи от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вершенствование гражданской обороны на территории муниципального образования город Покачи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нижение риска возникновения, создание условий для ликвидации и (или) минимизации последствий от пожаров на территории муниципального образования город Покачи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. Повышение уровня безопасности людей на водных объектах, расположенных на территории муниципального образования город Покач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программа 1 «Защита населения и территории города Покачи от чрезвычайных ситуаций, совершенствование гражданской обороны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и организ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еятельности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азенного учреждения «Еди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ежурно-диспетчерская служба» горо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ч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КУ «ЕДДС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мероприятий по обслуживанию и модернизации системы оповещения населения города Покачи об опасностях ТАСЦО (договора на приобретение, поставку товара и оборудования, оказа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слуг, выполнению работ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на приобретение, поставку товара и оборудования, оказания услуг, выполнению работ, в том числе организация и обеспечение каналов связи IP VPN для обеспечения работы ТАСЦ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мероприятий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одержанию и модернизации Системы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2 (доукомплектации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лектросвязи по цифровому потоку Е1 для обеспечения работы единого номера вызова экстренных служб и срочного информирования населения о ЧС, оплата услуг сотовой связ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мероприятий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ю безопасности на водны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ъектах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безопасности на водных объектах, медицинское обеспечение дежурства бригады скорой медицинской помощ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первичных 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жарной безопасности 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рритории муниципального образова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сотовой связи, расходов на техническое (эксплуатационное) обслуживание систем пожарной сигнализации, систем оповещения и эвакуации при пожар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мероприятий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упреждению и ликвид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чрезвычайных ситуаций природ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 техногенного характера 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инимизации их последстви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сполнение и поддержание достаточного уровня материальных ресурсов в целях предупреждения и ликвидации чрезвычайных ситуаций природ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хногенного характера и минимизации их последстви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Цели: 1. Обеспечение приемлемого уровня безопасности жизнедеятельности, необходимого уровня защищенности населения и территории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город Покачи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 Создание условий для повышения уровня общественной безопасности населения города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и 1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Обеспечение функционирования и развития систем видеонаблюдения в сфере общественного порядк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программа 2 «Профилактика правонарушений на территории муниципального образования город Покачи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здание условий для деятельности народных дружин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беспечение деятельности народных дружин, материальное стимулирование, личное страхование народных дружинников, участвующих в охране общественного поряд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функционирова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вития систем видеонаблюдения 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фере общественного порядк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на техническое обслуживание, ремонт, поверку городской системы видеонаблюд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Цель: Обеспечение приемлемого уровня безопасности жизнедеятельности, необходимого уровня защищенности населения и территории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город Покач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1. Предупреждение опасного поведения участников дорожного движения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кращение детского дорожно-транспортного травматизма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программа 3 «Формирование законопослушного поведения участников дорожного движения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еспечение подготовки и участи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кружных соревнованиях среди отряд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юных инспекторов движения «Безопасное колесо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плата проезда и проживания для участия 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ых соревнованиях среди отрядов юных инспекторов движения «Безопасное колесо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е пропаганды  поведения с соблюдением правил дорожного движения среди  населения, водителей транспортных средств, с задействованием группы (сообщества) в социальных сетях в том числе «Кибердружины»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е рейдов, рекламных акций на дорогах, в местах массового пребывания людей с использованием средств коллективного отображения информац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е мероприятий по пропагандистской  работе, в том числе в трудовых коллективах, по культуре вождения, выявления и минимизации количества так называемых "опасных водителей",  "лихачей", любителей "агрессивной езды", создание на телевидении и радио специальных програм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е функционирования и развития систем видеонаблюдения с целью повышения безопасности дорожного движе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компьютерных программ, электроснабжение объектов городской системы видеонаблюдения, приобретение бланков, печатей, штамп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Цель: Обеспечение приемлемого уровня безопасности жизнедеятельности, необходимого уровня защищенности населения и территории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город Покач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и: 1.Создание условий для деятельности субъектов профилактики наркомании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. Реализация и совершенствование комплекса мер по профилактике наркомани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программа 4 «Профилактика незаконного оборота и потребления наркотических средств и психотропных веществ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здание условий для деятельности субъектов профилактики наркомани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МИ (объявления, реклама, издательские услуги кроме бланков и пр.)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онтаж и установка оборудования (дооборудования), баннер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рганизация и проведение конкурсов, акций, слетов, реализация антинаркотических проектов с участием субъектов профилактики наркомании, в том числе общественност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(изготовление) подарочной и сувенирной продукции, канцелярских принадлежностей,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 (далее - СОНКО), осуществляющих свою деятельность в сфере профилактики наркомании, комплексной реабилитации и ресоциализации лиц, потребляющих наркотические средства и психотропные вещества в немедицинских целях, а также волонтерских антинаркотических движени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 финансирования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реализуемых объектов на 2022 год и на плановый период 2023 и 2024 годов, включая приобретение объектов недвижимого имущества, объектов, создаваемых в соответствии с соглашениями о государственно-частном партнерстве, муниципально-частном партнерстве и концессионными соглашениям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88"/>
        <w:gridCol w:w="712"/>
        <w:gridCol w:w="859"/>
        <w:gridCol w:w="981"/>
        <w:gridCol w:w="665"/>
        <w:gridCol w:w="599"/>
        <w:gridCol w:w="765"/>
        <w:gridCol w:w="858"/>
        <w:gridCol w:w="633"/>
        <w:gridCol w:w="723"/>
        <w:gridCol w:w="506"/>
        <w:gridCol w:w="633"/>
        <w:gridCol w:w="708"/>
        <w:gridCol w:w="711"/>
        <w:gridCol w:w="443"/>
        <w:gridCol w:w="507"/>
        <w:gridCol w:w="555"/>
        <w:gridCol w:w="417"/>
        <w:gridCol w:w="809"/>
        <w:gridCol w:w="672"/>
        <w:gridCol w:w="564"/>
        <w:gridCol w:w="558"/>
      </w:tblGrid>
      <w:tr>
        <w:trPr>
          <w:trHeight w:val="41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ощност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рок строительства, проектирования (характер работ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счетная стоимость объекта в ценах соответствующих лет с учетом периода реализации проект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таток стоимости на 01.01.2022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вестиции на 2022_год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вестиции на 2023го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вестиции на 2024го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ханизм реализаци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казчик по строительству (приобретению)</w:t>
            </w:r>
          </w:p>
        </w:tc>
      </w:tr>
      <w:tr>
        <w:trPr>
          <w:trHeight w:val="141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средств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средств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ые средств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693" w:hRule="atLeast"/>
        </w:trPr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сего в том числе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-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</w:t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40"/>
        <w:gridCol w:w="1976"/>
        <w:gridCol w:w="2508"/>
        <w:gridCol w:w="2771"/>
        <w:gridCol w:w="4250"/>
      </w:tblGrid>
      <w:tr>
        <w:trPr>
          <w:trHeight w:val="1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</w:tabs>
              <w:ind w:left="-438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инвестиционного проект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, проектирования (приобретения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еализации (источник финансирования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</w:tabs>
              <w:ind w:left="-438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</w:tabs>
              <w:ind w:left="-438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09" w:right="1134" w:gutter="0" w:header="0" w:top="1701" w:footer="0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70" w:leader="none"/>
          <w:tab w:val="center" w:pos="7851" w:leader="none"/>
        </w:tabs>
        <w:autoSpaceDE w:val="false"/>
        <w:ind w:firstLine="708"/>
        <w:rPr/>
      </w:pPr>
      <w:r>
        <w:rPr/>
        <w:tab/>
        <w:tab/>
        <w:t>Наказы избирателей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1309"/>
        <w:gridCol w:w="992"/>
        <w:gridCol w:w="1101"/>
        <w:gridCol w:w="1907"/>
        <w:gridCol w:w="973"/>
        <w:gridCol w:w="709"/>
        <w:gridCol w:w="9"/>
        <w:gridCol w:w="699"/>
        <w:gridCol w:w="10"/>
        <w:gridCol w:w="699"/>
        <w:gridCol w:w="9"/>
        <w:gridCol w:w="700"/>
        <w:gridCol w:w="9"/>
        <w:gridCol w:w="700"/>
        <w:gridCol w:w="9"/>
        <w:gridCol w:w="700"/>
        <w:gridCol w:w="9"/>
        <w:gridCol w:w="700"/>
        <w:gridCol w:w="9"/>
        <w:gridCol w:w="669"/>
        <w:gridCol w:w="9"/>
        <w:gridCol w:w="669"/>
        <w:gridCol w:w="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уктурные элементы (основные мероприятия) муниципальной программы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мма всего, руб.</w:t>
            </w:r>
          </w:p>
        </w:tc>
        <w:tc>
          <w:tcPr>
            <w:tcW w:w="6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в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квиз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ункт, подпунк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ind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ключаются наказы избирателей из Перечня, утвержденного решением Думы города Покачи, в соответствии с Порядком работы с наказами избирателей, данными депутатами Думы города Покачи, предусмотренные в решении Думы города Покачи о бюджете города Покачи на очередной финансовый год.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709" w:right="1134" w:gutter="0" w:header="0" w:top="1701" w:footer="0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8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/>
        <w:t>План мероприятий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/>
        <w:t xml:space="preserve">направленный на достижение значений (уровней) показателей оценки эффективности деятельности исполнительных органов государственной власти Ханты-Мансийского автономного округа - Югры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"/>
        <w:gridCol w:w="1750"/>
        <w:gridCol w:w="1750"/>
        <w:gridCol w:w="2479"/>
        <w:gridCol w:w="1604"/>
        <w:gridCol w:w="1757"/>
      </w:tblGrid>
      <w:tr>
        <w:trPr>
          <w:trHeight w:val="10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, наименование мероприятия (Приложение 2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еры, направленные на достижение значений (уровней) показател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портфеля проектов, основанного на национальных и федеральных проектах Российской Федерации &lt;*&gt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ственный исполнитель/соисполни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нтрольное событие (промежуточный результат)</w:t>
            </w:r>
          </w:p>
        </w:tc>
      </w:tr>
      <w:tr>
        <w:trPr>
          <w:trHeight w:val="2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</w:tr>
      <w:tr>
        <w:trPr>
          <w:trHeight w:val="22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дача № 1</w:t>
            </w:r>
            <w:r>
              <w:rPr>
                <w:sz w:val="18"/>
                <w:szCs w:val="18"/>
                <w:lang w:val="en-US"/>
              </w:rPr>
              <w:t>&lt;**&gt;</w:t>
            </w:r>
          </w:p>
        </w:tc>
      </w:tr>
      <w:tr>
        <w:trPr>
          <w:trHeight w:val="20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дача № 2</w:t>
            </w:r>
            <w:r>
              <w:rPr>
                <w:sz w:val="18"/>
                <w:szCs w:val="18"/>
                <w:lang w:val="en-US"/>
              </w:rPr>
              <w:t>&lt;**&gt;</w:t>
            </w:r>
          </w:p>
        </w:tc>
      </w:tr>
      <w:tr>
        <w:trPr>
          <w:trHeight w:val="2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Normal1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Normal1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Таблица 9</w:t>
      </w:r>
    </w:p>
    <w:p>
      <w:pPr>
        <w:pStyle w:val="ConsPlusTitle"/>
        <w:ind w:firstLine="708"/>
        <w:jc w:val="right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едложений и инициатив граждан, направленных на достижени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казателей национальных целей, оценку эффективност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деятельности высших должностных лиц (руководителей высших исполнительных органов государственной власти) субъектов Российской Федерации, социально-экономическое развит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Ханты-Мансийского автономного округа – Югры и города Покач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2019"/>
        <w:gridCol w:w="2127"/>
        <w:gridCol w:w="1702"/>
        <w:gridCol w:w="1986"/>
        <w:gridCol w:w="198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одержание пред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руктурные элементы (основные мероприятия)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омер, наименование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Авто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301" w:top="673" w:footer="0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autoSpaceDE w:val="false"/>
      <w:ind w:left="720" w:hanging="0"/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3:00Z</dcterms:created>
  <dc:creator>user</dc:creator>
  <dc:description/>
  <dc:language>en-US</dc:language>
  <cp:lastModifiedBy>Балчугова Вера Владимировна</cp:lastModifiedBy>
  <cp:lastPrinted>2020-02-03T12:20:00Z</cp:lastPrinted>
  <dcterms:modified xsi:type="dcterms:W3CDTF">2022-08-22T11:03:00Z</dcterms:modified>
  <cp:revision>2</cp:revision>
  <dc:subject/>
  <dc:title/>
</cp:coreProperties>
</file>