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680511726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2.08.202                                                                                                              № 90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404" w:hRule="atLeast"/>
        </w:trPr>
        <w:tc>
          <w:tcPr>
            <w:tcW w:w="5353" w:type="dxa"/>
            <w:tcBorders/>
          </w:tcPr>
          <w:p>
            <w:pPr>
              <w:pStyle w:val="Normal"/>
              <w:ind w:right="176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7"/>
                <w:szCs w:val="27"/>
                <w:lang w:eastAsia="en-US"/>
              </w:rPr>
              <w:t>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7"/>
          <w:szCs w:val="27"/>
          <w:shd w:fill="FFFFFF" w:val="clear"/>
        </w:rPr>
        <w:t>В соответствии с пунктом 5 части 3 статьи 5 Порядка</w:t>
      </w:r>
      <w:r>
        <w:rPr/>
        <w:t xml:space="preserve"> </w:t>
      </w:r>
      <w:r>
        <w:rPr>
          <w:rFonts w:eastAsia="Courier New"/>
          <w:sz w:val="27"/>
          <w:szCs w:val="27"/>
          <w:shd w:fill="FFFFFF" w:val="clear"/>
        </w:rPr>
        <w:t xml:space="preserve">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 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7"/>
          <w:szCs w:val="27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1019 (далее –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7"/>
          <w:szCs w:val="27"/>
          <w:shd w:fill="FFFFFF" w:val="clear"/>
        </w:rPr>
        <w:t>1) муниципальную программу изложить в новой редакции согласно приложению к настоящему постановлению.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«Обеспечение безопасности жизнедеятельности населения на территории города Покачи»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46-р, в течение семи рабочих дней после утверждения настоящего постановления.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  <w:t>4. Опубликовать настоящее постановление в газете «Покачевский вестник».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7"/>
          <w:szCs w:val="27"/>
          <w:shd w:fill="FFFFFF" w:val="clear"/>
        </w:rPr>
      </w:pPr>
      <w:r>
        <w:rPr>
          <w:rFonts w:eastAsia="Courier New"/>
          <w:sz w:val="27"/>
          <w:szCs w:val="27"/>
          <w:shd w:fill="FFFFFF" w:val="clear"/>
        </w:rPr>
      </w:r>
    </w:p>
    <w:p>
      <w:pPr>
        <w:pStyle w:val="Normal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Глава города Покачи                                                                              В.Л.Таненков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орода Покачи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22.08.2022 №  903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ая программ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«Обеспечение безопасности жизнедеятельности населения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на территории города Покачи»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татья 1. </w:t>
      </w:r>
      <w:r>
        <w:rPr>
          <w:b/>
          <w:sz w:val="26"/>
          <w:szCs w:val="26"/>
          <w:lang w:eastAsia="ru-RU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Муниципальная программа «Обеспечение безопасности жизнедеятельности населения на территории города Покачи» (далее - муниципальная программа), разработана</w:t>
      </w:r>
      <w:r>
        <w:rPr/>
        <w:t xml:space="preserve"> </w:t>
      </w:r>
      <w:r>
        <w:rPr>
          <w:sz w:val="26"/>
          <w:szCs w:val="26"/>
          <w:lang w:eastAsia="ru-RU"/>
        </w:rPr>
        <w:t>в целях реализации основных положений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, Указа Президента Российской Федерации от 21.07.2020 № 474 «О национальных целях развития Российской Федерации на период до 2030 года», в соответствии с приоритетами стратегического развития в соответствующих сферах деятельности, определенными в Указах Президента Российской Федерации, концепциях, государственных программах Российской Федерации, Стратегии социально-экономического развития Ханты-Мансийского автономного округа - Югры до 2030 года, утвержденной распоряжением Правительства Ханты-Мансийского автономного округа - Югры от 22.03.2013 №101-рп, отраслевых стратегиях и других документах стратегического планирования Российской Федерации и Ханты-Мансийского автономного округа - Югры, Стратегии социально-экономического развития города Покачи до 2030 года, утвержденной решением Думы города Покачи от 17.12.2018 №110 (далее - Стратегия города Покач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Реализация муниципальной программы осуществляется через реализацию ее мероприятий ответственным исполнителем и соисполнителями за счет средств соответствующего бюджет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Куратором муниципальной программы является первый заместитель главы города Покач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ветственным исполнителем муниципальной программы является управление по вопросам безопасности, гражданской обороны и чрезвычайных ситуаций администрации города Покач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оисполнителями муниципальной программы являются  отдел по социальным вопросам и связям с общественностью администрации города Покачи </w:t>
      </w:r>
      <w:r>
        <w:rPr>
          <w:sz w:val="18"/>
          <w:szCs w:val="18"/>
          <w:lang w:eastAsia="ru-RU"/>
        </w:rPr>
        <w:t>(</w:t>
      </w:r>
      <w:r>
        <w:rPr>
          <w:sz w:val="26"/>
          <w:szCs w:val="26"/>
          <w:lang w:eastAsia="ru-RU"/>
        </w:rPr>
        <w:t>далее – ОпоСВиСО) а, управление образования администрации города Покачи (далее – УО), управление культуры, спорта и молодежной политики администрации города Покачи (далее – УКСиМП), муниципальное казенное учреждение «Единая дежурно-диспетчерская служба» города Покачи (далее – МКУ «ЕДДС», муниципальное учреждение «Управление капитального строительства» (далее – МУ «УКС»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3. Механизм реализации мероприятий муниципальной программ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) управление по вопросам безопасности, гражданской обороны и чрезвычайных ситуаций администрации города Покачи является ответственным исполнителем муниципальной программы, формирует проект муниципальной программы и обеспечивает внесение изменений в нее, организует согласование с заинтересованными лицами, согласно Порядку внесения и юридико-технического оформления проектов муниципальных правовых актов и муниципальных правовых актов главы города Покачи и администрации города Покачи, в том числе по результатам ежегодной оценки эффективности её реализации и иные измен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) осуществляет координацию деятельности соисполнителей по подготовке программных мероприят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) обеспечивает принятие правовых актов, соглашений, договоров, документов и протоколов о намерениях, гарантирующих привлечение средств на финансирование программных мероприятий за счет бюджетов всех уровней и внебюджетных источник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) направляет проект муниципальной программы на экспертизу антимонопольного комплаенса на Портал проектов нормативных правовых актов (regulation.admhmao.ru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5) обеспечивает проведение оценки регулирующего воздействия проекта муниципальной программы в порядке, установленном </w:t>
      </w:r>
      <w:r>
        <w:rPr>
          <w:rFonts w:eastAsia="Courier New"/>
          <w:sz w:val="27"/>
          <w:szCs w:val="27"/>
          <w:shd w:fill="FFFFFF" w:val="clear"/>
        </w:rPr>
        <w:t>Порядком</w:t>
      </w:r>
      <w:r>
        <w:rPr/>
        <w:t xml:space="preserve"> </w:t>
      </w:r>
      <w:r>
        <w:rPr>
          <w:rFonts w:eastAsia="Courier New"/>
          <w:sz w:val="27"/>
          <w:szCs w:val="27"/>
          <w:shd w:fill="FFFFFF" w:val="clear"/>
        </w:rPr>
        <w:t>принятия решения о разработке муниципальных программ города Покачи, их формирования, утверждения и реализации, утвержденным постановлением администрации города Покачи от 24.03.2022 №293</w:t>
      </w:r>
      <w:r>
        <w:rPr>
          <w:sz w:val="26"/>
          <w:szCs w:val="26"/>
          <w:lang w:eastAsia="ru-RU"/>
        </w:rPr>
        <w:t>6) обеспечивает размещение проекта муниципальной программы на официальном сайте администрации города Покачи для проведения общественного обсуждения, в соответствии с Порядком о проведении общественного обсуждения проектов документов стратегического планирования города Покач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>Таблица 1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аспорт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shd w:fill="FFFFFF" w:val="clear"/>
        </w:rPr>
        <w:t>«Обеспечение безопасности жизнедеятельности насе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b/>
          <w:bCs/>
          <w:sz w:val="26"/>
          <w:szCs w:val="26"/>
          <w:shd w:fill="FFFFFF" w:val="clear"/>
        </w:rPr>
        <w:t>на территории города Покачи» (далее – муниципальная программа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tbl>
      <w:tblPr>
        <w:tblW w:w="1516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453"/>
        <w:gridCol w:w="1639"/>
        <w:gridCol w:w="1736"/>
        <w:gridCol w:w="1418"/>
        <w:gridCol w:w="142"/>
        <w:gridCol w:w="708"/>
        <w:gridCol w:w="426"/>
        <w:gridCol w:w="283"/>
        <w:gridCol w:w="709"/>
        <w:gridCol w:w="709"/>
        <w:gridCol w:w="84"/>
        <w:gridCol w:w="1617"/>
        <w:gridCol w:w="84"/>
        <w:gridCol w:w="175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жизнедеятельности населения на территории города Покачи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и реализаци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- 2030 годы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атор муниципальной программы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вый заместитель главы города Покач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 Отдел по социальным вопросам и связям с общественностью администрации города Покачи администрации города Покач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2. Управление образования администрации города Покачи  администрации города Покач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3. Управление культуры, спорта и молодежной политики администрации города Покачи администрации города Покач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4. Муниципальное казенное учреждение «Единая дежурно-диспетчерская служба» города Покачи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. Муниципальное учреждение «Управление капитального строительства» </w:t>
            </w:r>
          </w:p>
        </w:tc>
      </w:tr>
      <w:tr>
        <w:trPr>
          <w:trHeight w:val="22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цель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и муниципальной программы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1. Обеспечение приемлемого уровня безопасности жизнедеятельности, необходимого уровня защищенности населения и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Создание условий для повышения уровня общественной безопасности населения города.</w:t>
            </w:r>
          </w:p>
        </w:tc>
      </w:tr>
      <w:tr>
        <w:trPr>
          <w:trHeight w:val="245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и муниципальной программы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1. Повышение уровня защиты населения и территории города Покачи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2. Совершенствование гражданской обороны на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3. Снижение риска возникновения, создание условий для ликвидации и (или) минимизации последствий от пожаров на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4. Повышение уровня безопасности людей на водных объектах, расположенных на территории города Покач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5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6. Обеспечение функционирования и развития систем видеонаблюдения в сфере общественного поряд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7. Предупреждение опасного поведения участников дорожного движ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8. Сокращение детского дорожно-транспортного травматизм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9. Создание условий для деятельности субъектов профилактики наркоман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 Реализация и совершенствование комплекса мер по профилактике наркомани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/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одпрограмма I «Защита населения и территории города Покачи от чрезвычайных ситуаций, совершенствование гражданской обороны, обеспечение пожарной безопасности и безопасности людей на водных объектах»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 Подпрограмма II «Профилактика правонарушений на территории города Покач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Подпрограмма III «Формирование законопослушного поведения участников дорожного движения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Подпрограмма IV «Профилактика незаконного оборота и потребления наркотических средств и психотропных веществ».</w:t>
            </w:r>
          </w:p>
        </w:tc>
      </w:tr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целевого показа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кумент – основание 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начение показателя по годам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азовое зна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 момент окончания реализации муниципальной программы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/ соисполнитель за достижение показателя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населения, обученное 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и гражданской обороны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резвычайных ситуаций и пожар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опасности, че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аз Президента РФ от 01.01.2018 №2 «Об утверждении Основ государственной политики Российской Федерации в области пожарной безопасности на период до 2030 года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аз Президента РФ от 11.01.2018 №12 «Об утверждении Основ государственной политики Российской Федерации в области защиты населения и территорий от чрезвычайных ситуаций 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иод до 2030 год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я административ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нарушений, предусмотрен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ст. 12.9, 12.12, 12.16, 12.19 КоАП РФ, выявленных с помощью технически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средств фотовидеофиксации, работающих в автоматическо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жиме, в общем количестве таки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правонарушений, 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Постановление Правительства Ханты-Мансийского автономного округа - Югры от 30.12.2021 №636-п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мерах по реализации государственной программы Ханты-Мансийского автономного округа - Югры «Современная транспортная систем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ровень преступности на улицах и 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ственных местах (числ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регистрированных преступлен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100 тыс. человек населения), един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Постановление Правительства Ханты-Мансийского автономного округа - Югры от 31.10.2021 №479-п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государственной программе Ханты-Мансийского автономного округа – Югры «Профилактика правонарушений и обеспечение отдельных прав гражда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5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18"/>
                <w:szCs w:val="18"/>
                <w:lang w:eastAsia="ru-RU"/>
              </w:rPr>
              <w:t>Общая распространенность наркомании (числ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регистрированных случаев на 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овек населения), един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Правительства Ханты-Мансийского автономного округа - Югры от 31.10.2021 №479-п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 государственной программе Ханты-Мансийского автономного округа – Югры «Профилактика правонарушений и обеспечение отдельных прав гражда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культуры, спорта и молодежной политики администрации города Покачи, управление образования администрации города Покачи</w:t>
            </w:r>
          </w:p>
        </w:tc>
      </w:tr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6-2030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5 317 68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96 116,47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822 220,00  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10 0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 483 64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 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 2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2 834 04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43 616,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68 02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55 8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аметры финансового обеспече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х проектов, проектов Ханты-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нсийского автономного округа -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Югры, реализуемых в городе Покач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портфеля проектов 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6-2030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1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роекта автономного округа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налоговых расходов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26-2030</w:t>
            </w:r>
          </w:p>
        </w:tc>
      </w:tr>
      <w:tr>
        <w:trPr/>
        <w:tc>
          <w:tcPr>
            <w:tcW w:w="5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284" w:gutter="0" w:header="709" w:top="1701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2:00Z</dcterms:created>
  <dc:creator>k401</dc:creator>
  <dc:description/>
  <dc:language>en-US</dc:language>
  <cp:lastModifiedBy>Балчугова Вера Владимировна</cp:lastModifiedBy>
  <cp:lastPrinted>2022-07-06T14:32:00Z</cp:lastPrinted>
  <dcterms:modified xsi:type="dcterms:W3CDTF">2022-08-22T11:02:00Z</dcterms:modified>
  <cp:revision>2</cp:revision>
  <dc:subject/>
  <dc:title>ПРИЛОЖЕНИЕ 16</dc:title>
</cp:coreProperties>
</file>