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города Покачи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от 31.10.2023 № 876</w:t>
      </w:r>
    </w:p>
    <w:p>
      <w:pPr>
        <w:pStyle w:val="Normal"/>
        <w:ind w:firstLine="708"/>
        <w:jc w:val="both"/>
        <w:rPr>
          <w:rFonts w:eastAsia="Courier New"/>
          <w:shd w:fill="FFFFFF" w:val="clear"/>
          <w:lang w:eastAsia="ru-RU"/>
        </w:rPr>
      </w:pPr>
      <w:r>
        <w:rPr>
          <w:rFonts w:eastAsia="Courier New"/>
          <w:shd w:fill="FFFFFF" w:val="clear"/>
          <w:lang w:eastAsia="ru-RU"/>
        </w:rPr>
      </w:r>
    </w:p>
    <w:p>
      <w:pPr>
        <w:pStyle w:val="Normal"/>
        <w:jc w:val="right"/>
        <w:rPr>
          <w:lang w:eastAsia="zxx"/>
        </w:rPr>
      </w:pPr>
      <w:r>
        <w:rPr>
          <w:lang w:eastAsia="zxx"/>
        </w:rPr>
        <w:t>Таблица 1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Паспорт муниципальной программы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155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82"/>
        <w:gridCol w:w="452"/>
        <w:gridCol w:w="2737"/>
        <w:gridCol w:w="1279"/>
        <w:gridCol w:w="1590"/>
        <w:gridCol w:w="886"/>
        <w:gridCol w:w="975"/>
        <w:gridCol w:w="11"/>
        <w:gridCol w:w="771"/>
        <w:gridCol w:w="291"/>
        <w:gridCol w:w="500"/>
        <w:gridCol w:w="939"/>
        <w:gridCol w:w="1134"/>
        <w:gridCol w:w="99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илактика терроризма и экстремизма, создание на территории города Покачи комфортной среды для проживания многонационального общества</w:t>
            </w:r>
          </w:p>
        </w:tc>
        <w:tc>
          <w:tcPr>
            <w:tcW w:w="8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оки реализаци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 - 2025 годы и на период до 2030 год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атор муниципальной программы</w:t>
            </w:r>
          </w:p>
        </w:tc>
        <w:tc>
          <w:tcPr>
            <w:tcW w:w="1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133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вый заместитель главы города Покачи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вопросам безопасности, гражданской обороны и чрезвычайных ситуаций администрации города Покачи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1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тдел по молодежной политике и связям с общественностью администрации города Покачи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и города Пока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Комитет культуры и спорта администрации города Покачи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сс-секретарь главы города Покачи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цель</w:t>
            </w:r>
          </w:p>
        </w:tc>
        <w:tc>
          <w:tcPr>
            <w:tcW w:w="1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ли муниципальной программы</w:t>
            </w:r>
          </w:p>
        </w:tc>
        <w:tc>
          <w:tcPr>
            <w:tcW w:w="1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Профилактика терроризма и экстремизма, гармонизация межэтнических и межкультурных отношений, создание на территории города Покачи комфортной среды для проживания многонационального обществ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и муниципальной программы</w:t>
            </w:r>
          </w:p>
        </w:tc>
        <w:tc>
          <w:tcPr>
            <w:tcW w:w="1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) повышение антитеррористической защищенности объектов, находящихся в муниципальной собствен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) укрепление межнационального и межконфессионального согласия, сохранение этнокультурного многообразия народов Российской Федерации, проживающих в городе Покачи;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) профилактика экстремистских проявлений, укрепление гражданского единства;</w:t>
            </w:r>
          </w:p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) содействие социальной и культурной адаптации иностранных граждан (мигрантов)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ы</w:t>
            </w:r>
          </w:p>
        </w:tc>
        <w:tc>
          <w:tcPr>
            <w:tcW w:w="1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) повышение антитеррористической защищенности объектов, находящихся в муниципальной собствен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) профилактика экстремизма, укрепление межнационального согласия.</w:t>
            </w:r>
          </w:p>
        </w:tc>
      </w:tr>
      <w:tr>
        <w:trPr/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целевого показател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кумент – основание </w:t>
            </w:r>
          </w:p>
        </w:tc>
        <w:tc>
          <w:tcPr>
            <w:tcW w:w="8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начение показателя по годам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азовое значение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8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 момент окончания реализации муниципальной програ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/ соисполнитель за достижение показател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бъектов муниципальной собственности, находящихся в состоянии защищенности, препятствующее совершению террористических актов, единиц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говор на оказание услуг по террористической безопасности объек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вопросам безопасности, гражданской обороны и чрезвычайных ситуаций администрации города Покачи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я граждан, положительно оценивающих состояние межнациональных отношений в городе Покачи, в общем количестве граждан, %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новление Правительства ХМАО - Югры от 27.12.2021 № 597-п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«О мерах по реализации государственной программы Ханты-Мансийского автономного округа - Югры «Реализация государственной национальной политики и профилактика экстремизм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Отдел по молодежной политике и связям с общественностью администрации города Покачи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участников мероприятий, направленных на укрепление общероссийского гражданского единства, человек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итет культуры и спорта администрации города Покачи</w:t>
            </w:r>
          </w:p>
        </w:tc>
      </w:tr>
      <w:tr>
        <w:trPr/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Источники финансирования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годам  (рублей)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8- 2030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сего 2020-20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 773 113,7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3 354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3 54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2 774,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00 000,00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900 000,00</w:t>
            </w:r>
          </w:p>
        </w:tc>
      </w:tr>
      <w:tr>
        <w:trPr>
          <w:trHeight w:val="341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 6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77 513,7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 354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 54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774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00 000,00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источники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араметры финансового обеспечения региональных проектов, проектов Ханты-Мансийского автономного округа - Югры, реализуемых в городе Покачи</w:t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сходы по годам (рублей)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8- 2030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аименование портфеля проектов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аименование проекта автономного округа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1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годам (рублей)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логовых расходов муниципального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8- 2030</w:t>
            </w:r>
          </w:p>
        </w:tc>
      </w:tr>
      <w:tr>
        <w:trPr/>
        <w:tc>
          <w:tcPr>
            <w:tcW w:w="6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79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0" w:top="426" w:footer="0" w:bottom="567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autoSpaceDE w:val="false"/>
      <w:ind w:left="720" w:hanging="0"/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both"/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4"/>
    </w:pPr>
    <w:rPr>
      <w:b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5">
    <w:name w:val="Заголовок 5 Знак"/>
    <w:qFormat/>
    <w:rPr>
      <w:b/>
      <w:sz w:val="28"/>
      <w:szCs w:val="28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shd w:fill="FFFF00" w:val="clear"/>
      <w:suppressAutoHyphens w:val="false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6:21:00Z</dcterms:created>
  <dc:creator>user</dc:creator>
  <dc:description/>
  <dc:language>en-US</dc:language>
  <cp:lastModifiedBy>Балчугова Вера Владимировна</cp:lastModifiedBy>
  <cp:lastPrinted>2023-11-01T10:33:00Z</cp:lastPrinted>
  <dcterms:modified xsi:type="dcterms:W3CDTF">2023-11-02T06:21:00Z</dcterms:modified>
  <cp:revision>2</cp:revision>
  <dc:subject/>
  <dc:title/>
</cp:coreProperties>
</file>