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  <w:t>Приложение 1</w:t>
      </w:r>
    </w:p>
    <w:p>
      <w:pPr>
        <w:pStyle w:val="Normal"/>
        <w:jc w:val="right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  <w:t xml:space="preserve">   </w:t>
      </w:r>
      <w:r>
        <w:rPr>
          <w:sz w:val="20"/>
          <w:szCs w:val="20"/>
          <w:lang w:eastAsia="zxx"/>
        </w:rPr>
        <w:t xml:space="preserve">к постановлению администрации города Покачи   </w:t>
      </w:r>
    </w:p>
    <w:p>
      <w:pPr>
        <w:pStyle w:val="Normal"/>
        <w:jc w:val="right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  <w:t>от 31.10.2023 № 872</w:t>
      </w:r>
    </w:p>
    <w:p>
      <w:pPr>
        <w:pStyle w:val="Normal"/>
        <w:jc w:val="right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jc w:val="right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  <w:t>Таблица 1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6"/>
          <w:szCs w:val="26"/>
          <w:lang w:eastAsia="ru-RU"/>
        </w:rPr>
        <w:t>Паспорт муниципальной программы</w:t>
      </w:r>
      <w:r>
        <w:rPr>
          <w:b/>
          <w:bCs/>
          <w:sz w:val="26"/>
          <w:szCs w:val="26"/>
          <w:shd w:fill="FFFFFF" w:val="clear"/>
        </w:rPr>
        <w:t>«Обеспечение безопасности жизнедеятельности насе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bCs/>
          <w:sz w:val="26"/>
          <w:szCs w:val="26"/>
          <w:shd w:fill="FFFFFF" w:val="clear"/>
        </w:rPr>
        <w:t xml:space="preserve"> </w:t>
      </w:r>
      <w:r>
        <w:rPr>
          <w:b/>
          <w:bCs/>
          <w:sz w:val="26"/>
          <w:szCs w:val="26"/>
          <w:shd w:fill="FFFFFF" w:val="clear"/>
        </w:rPr>
        <w:t>на территории города Покачи» (далее – муниципальная программа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 xml:space="preserve"> </w:t>
      </w:r>
    </w:p>
    <w:tbl>
      <w:tblPr>
        <w:tblW w:w="1516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709"/>
        <w:gridCol w:w="1807"/>
        <w:gridCol w:w="1736"/>
        <w:gridCol w:w="1418"/>
        <w:gridCol w:w="142"/>
        <w:gridCol w:w="708"/>
        <w:gridCol w:w="426"/>
        <w:gridCol w:w="283"/>
        <w:gridCol w:w="709"/>
        <w:gridCol w:w="709"/>
        <w:gridCol w:w="84"/>
        <w:gridCol w:w="1617"/>
        <w:gridCol w:w="84"/>
        <w:gridCol w:w="175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жизнедеятельности населения на территории города Покачи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оки реализаци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- 2030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атор муниципальной программы</w:t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вый заместитель главы города Покач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 Отдел по молодежной политике и связям с общественностью администрации города Покач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2. Управление образования администрации города Покачи  администрации города Покач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3. Комитет культуры и спорта администрации города Покач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4. Муниципальное казенное учреждение «Единая дежурно-диспетчерская служба» города Покачи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. Муниципальное учреждение «Управление капитального строительства» 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цель</w:t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и муниципальной программы</w:t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1. Обеспечение приемлемого уровня безопасности жизнедеятельности, необходимого уровня защищенности населения и территории города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 Создание условий для повышения уровня общественной безопасности населения города.</w:t>
            </w:r>
          </w:p>
        </w:tc>
      </w:tr>
      <w:tr>
        <w:trPr>
          <w:trHeight w:val="2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и муниципальной программы</w:t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1. Повышение уровня защиты населения и территории города Покачи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2. Совершенствование гражданской обороны на территории города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3. Снижение риска возникновения, создание условий для ликвидации и (или) минимизации последствий от пожаров на территории города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4. Повышение уровня безопасности людей на водных объектах, расположенных на территории города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5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6. Обеспечение функционирования и развития систем видеонаблюдения в сфере общественного поряд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7. Предупреждение опасного поведения участников дорожного движ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8. Сокращение детского дорожно-транспортного травматизм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9. Создание условий для деятельности субъектов профилактики наркоман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 Реализация и совершенствование комплекса мер по профилактике наркоман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  <w:r>
              <w:rPr/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одпрограмма I «Защита населения и территории города Покачи от чрезвычайных ситуаций, совершенствование гражданской обороны, обеспечение пожарной безопасности и безопасности людей на водных объектах»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 Подпрограмма II «Профилактика правонарушений на территории города Покачи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Подпрограмма III «Формирование законопослушного поведения участников дорожного движения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Подпрограмма IV «Профилактика незаконного оборота и потребления наркотических средств и психотропных веществ».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целевого показател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кумент – основание 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начение показателя по годам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азовое знач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 момент окончания реализации муниципальной программы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/ соисполнитель за достижение показа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населения, обученное 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ти гражданской обороны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резвычайных ситуаций и пожар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опасности, че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аз Президента РФ от 01.01.2018 №2 «Об утверждении Основ государственной политики Российской Федерации в области пожарной безопасности на период до 2030 года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Указ Президента РФ от 11.01.2018 №12 «Об утверждении Основ государственной политики Российской Федерации в области защиты населения и территорий от чрезвычайных ситуаций 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иод до 2030 год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административны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нарушений, предусмотренны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ст. 12.9, 12.12, 12.16, 12.19 КоАП РФ, выявленных с помощью технически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средств фотовидеофиксации, работающих в автоматическо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жиме, в общем количестве таки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правонарушений, 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Постановление Правительства Ханты-Мансийского автономного округа - Югры от 30.12.2021 №636-п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О мерах по реализации государственной программы Ханты-Мансийского автономного округа - Югры «Современная транспортная систем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ровень преступности на улицах и 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ственных местах (числ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регистрированных преступлен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на 100 тыс. человек населения), един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новление Правительства Ханты-Мансийского автономного округа - Югры от 31.10.2021 №479-п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О государственной программе Ханты-Мансийского автономного округа – Югры «Профилактика правонарушений и обеспечение отдельных прав гражда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,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5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Общая распространенность наркомании (числ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регистрированных случаев на 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человек населения), един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новление Правительства Ханты-Мансийского автономного округа - Югры от 31.10.2021 №479-п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О государственной программе Ханты-Мансийского автономного округа – Югры «Профилактика правонарушений и обеспечение отдельных прав гражда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Комитет культуры и спорта администрации города Покачи, управление образования администрации города Покачи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 по молодежной политике и связям с общественностью администрации города Покачи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годам  (рублей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8-203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2 649 80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 971 93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 572 419,00 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 285 961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 030 64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 7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80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 7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 619 15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918 23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 518 619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 232 261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аметры финансового обеспече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х проектов, проектов Ханты-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нсийского автономного округа -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Югры, реализуемых в городе Покачи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портфеля проектов 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8-203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роекта автономного округ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налоговых расходов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8-2030</w:t>
            </w:r>
          </w:p>
        </w:tc>
      </w:tr>
      <w:tr>
        <w:trPr/>
        <w:tc>
          <w:tcPr>
            <w:tcW w:w="5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orient="landscape" w:w="16838" w:h="11906"/>
      <w:pgMar w:left="1134" w:right="284" w:gutter="0" w:header="709" w:top="1418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44:00Z</dcterms:created>
  <dc:creator>k401</dc:creator>
  <dc:description/>
  <dc:language>en-US</dc:language>
  <cp:lastModifiedBy>Балчугова Вера Владимировна</cp:lastModifiedBy>
  <cp:lastPrinted>2023-11-01T09:57:00Z</cp:lastPrinted>
  <dcterms:modified xsi:type="dcterms:W3CDTF">2023-11-01T09:44:00Z</dcterms:modified>
  <cp:revision>2</cp:revision>
  <dc:subject/>
  <dc:title>ПРИЛОЖЕНИЕ 16</dc:title>
</cp:coreProperties>
</file>