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4395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</w:rPr>
        <w:object w:dxaOrig="976" w:dyaOrig="1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95pt" filled="f" o:ole="">
            <v:imagedata r:id="rId3" o:title=""/>
          </v:shape>
          <o:OLEObject Type="Embed" ProgID="" ShapeID="ole_rId2" DrawAspect="Content" ObjectID="_1686320411" r:id="rId2"/>
        </w:objec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АДМИНИСТРАЦИЯ ГОРОДА ПОКАЧИ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31.10.2023 </w:t>
        <w:tab/>
        <w:tab/>
        <w:tab/>
        <w:tab/>
        <w:tab/>
        <w:tab/>
        <w:tab/>
        <w:t xml:space="preserve">      № 8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4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1923" w:hRule="atLeast"/>
        </w:trPr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 внесении изменений в муниципальную программу «Обеспечение жильем молодых семей на территории города Покачи», утвержденную постановлением администрации города Покачи от 12.10.2018 № 1003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/>
        </w:rPr>
        <w:t xml:space="preserve">В соответствии с абзацем четвертым </w:t>
      </w:r>
      <w:r>
        <w:rPr>
          <w:rFonts w:eastAsia="Calibri" w:cs="Times New Roman" w:ascii="Times New Roman" w:hAnsi="Times New Roman"/>
          <w:color w:val="000000"/>
          <w:kern w:val="0"/>
          <w:sz w:val="24"/>
        </w:rPr>
        <w:t>части 2 статьи 179 Бюджетного кодекса Российской Федерации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</w:rPr>
        <w:t>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нести в муниципальную программу «Обеспечение жильем молодых семей на территории города Покачи», утвержденную постановлением администрации города Покачи от 12.10.2018 № 1003 (далее – муниципальная программа),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аблицу 1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таблицу 2 муниципальной программы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таблицу 6 муниципальной программы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таблицу 8 муниципальной программы изложить в новой редакции согласно приложению 4 к настоящему постановл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Начальнику управления по жилищной политике комитета по управлению муниципальным имуществом администрации города Покачи (Носов А.А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 Настоящее постановление вступает в силу с 01.01.2024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 Опубликовать настоящее постановление в газете «Покачевский вестник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 Контроль за выполнением постановления возложить на председателя комитета по управлению муниципальным имуществом администрации города Покачи Гелетко Л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Глава города Покачи                                                                                               В.Л. Таненков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tabs>
          <w:tab w:val="clear" w:pos="709"/>
          <w:tab w:val="left" w:pos="4536" w:leader="none"/>
        </w:tabs>
        <w:ind w:right="-17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окачи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  <w:t>от 31.10.2023 №  870</w:t>
      </w:r>
    </w:p>
    <w:p>
      <w:pPr>
        <w:pStyle w:val="Normal"/>
        <w:rPr>
          <w:rFonts w:ascii="Times New Roman" w:hAnsi="Times New Roman" w:cs="Times New Roman"/>
          <w:sz w:val="24"/>
          <w:lang w:eastAsia="ru-RU" w:bidi="ru-RU"/>
        </w:rPr>
      </w:pPr>
      <w:r>
        <w:rPr>
          <w:rFonts w:cs="Times New Roman" w:ascii="Times New Roman" w:hAnsi="Times New Roman"/>
          <w:sz w:val="24"/>
          <w:lang w:eastAsia="ru-RU" w:bidi="ru-RU"/>
        </w:rPr>
      </w:r>
    </w:p>
    <w:p>
      <w:pPr>
        <w:pStyle w:val="Normal"/>
        <w:suppressAutoHyphens w:val="false"/>
        <w:autoSpaceDE w:val="false"/>
        <w:ind w:right="-173" w:firstLine="658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Таблица 1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tbl>
      <w:tblPr>
        <w:tblW w:w="152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021"/>
        <w:gridCol w:w="1531"/>
        <w:gridCol w:w="108"/>
        <w:gridCol w:w="1204"/>
        <w:gridCol w:w="247"/>
        <w:gridCol w:w="807"/>
        <w:gridCol w:w="610"/>
        <w:gridCol w:w="63"/>
        <w:gridCol w:w="708"/>
        <w:gridCol w:w="505"/>
        <w:gridCol w:w="204"/>
        <w:gridCol w:w="851"/>
        <w:gridCol w:w="264"/>
        <w:gridCol w:w="240"/>
        <w:gridCol w:w="1480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Обеспечение жильем молодых семей на территории города Покачи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8255" cy="82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5 годы и на период до 2030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по управлению муниципальным имуществом администрации города Покач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управлению муниципальным имуществом администрации города Покачи (далее – КУМИ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цель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фортная и безопасная среда для жизн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Предоставление молодым семьям государственной поддержки в решении жилищной проблемы в рамках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sz w:val="18"/>
                  <w:szCs w:val="18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 Ханты-Мансийского автономного округа - Югры «Развитие жилищной сферы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Улучшение жилищных условий молодых семей путем предоставления социальной выплаты в виде субсидии на приобретение жилого помещения или строительство индивидуального жилого д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Предоставление молодым семьям субсидий в виде социальных выплат на приобретение (строительство) жилых помещений в собственность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муниципальной 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 – основание </w:t>
            </w:r>
          </w:p>
        </w:tc>
        <w:tc>
          <w:tcPr>
            <w:tcW w:w="8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/ соисполнитель за достижение показателя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Увеличение количества семей, улучшивших жилищные условия путем получения субсиди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ru-RU"/>
              </w:rPr>
              <w:t>Распоряжение Правительства ХМАО - 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, стратегия социально-экономического развития города Покачи до 2030 года, утвержденная решением Думы города Покачи от 17.12.2018 № 110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ru-RU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МИ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муниципальной программ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160 156,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07 371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9 37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09 81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 110,52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6 918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96 105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77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54 80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14 7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 277 132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 871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 57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 11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036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 110,52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региональных проектов, проектов Ханты-Мансийского автономного округа - Югры, реализуемых в городе Покач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 203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ртфеля проектов (срок реализации дд.мм.гггг - дд.мм.гггг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 автономного округа (срок реализации дд.мм.гггг - дд.мм.гггг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налоговых расходов муниципального образования </w:t>
            </w:r>
          </w:p>
        </w:tc>
        <w:tc>
          <w:tcPr>
            <w:tcW w:w="9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- 2030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ind w:firstLine="658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3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48"/>
      <w:szCs w:val="24"/>
    </w:rPr>
  </w:style>
  <w:style w:type="character" w:styleId="4">
    <w:name w:val="Заголовок 4 Знак"/>
    <w:qFormat/>
    <w:rPr>
      <w:rFonts w:ascii="Arial" w:hAnsi="Arial" w:eastAsia="Lucida Sans Unicode" w:cs="Arial"/>
      <w:b/>
      <w:bCs/>
      <w:kern w:val="2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8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 примечания"/>
    <w:basedOn w:val="Normal"/>
    <w:qFormat/>
    <w:pPr/>
    <w:rPr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C7015FA200EA8C78A670A471172F76E5DF678F1DCCEAA23023C0EC892058A3B4E945DA39AA20523D26118BDD8FF2A6D2ACA89D0F74D5EB58AF61lFB9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19:00Z</dcterms:created>
  <dc:creator>Your User Name</dc:creator>
  <dc:description/>
  <dc:language>en-US</dc:language>
  <cp:lastModifiedBy>Балчугова Вера Владимировна</cp:lastModifiedBy>
  <cp:lastPrinted>2022-10-26T11:23:00Z</cp:lastPrinted>
  <dcterms:modified xsi:type="dcterms:W3CDTF">2023-11-01T09:19:00Z</dcterms:modified>
  <cp:revision>2</cp:revision>
  <dc:subject/>
  <dc:title/>
</cp:coreProperties>
</file>