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Покач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8.2023 № 68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ения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города Покачи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стоящий Порядок </w:t>
      </w:r>
      <w:r>
        <w:rPr>
          <w:rFonts w:cs="Times New Roman" w:ascii="Times New Roman" w:hAnsi="Times New Roman"/>
          <w:bCs/>
          <w:sz w:val="24"/>
          <w:szCs w:val="24"/>
        </w:rPr>
        <w:t>получения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Порядок), разработан в целях обеспечения исполнения администрацией города Покачи (далее - Администрация) в лице отдела архитектуры и градостроительства администрации города Покачи (далее - уполномоченный орган) полож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7, 9.1 части 1 статьи 14</w:t>
        </w:r>
      </w:hyperlink>
      <w:r>
        <w:rPr>
          <w:rFonts w:cs="Times New Roman" w:ascii="Times New Roman" w:hAnsi="Times New Roman"/>
          <w:sz w:val="24"/>
          <w:szCs w:val="24"/>
        </w:rPr>
        <w:t>, главой 4 Жилищного кодекса Российской Федерации (далее - Кодекс), в ходе осуществления переустройства и (или) перепланировки помещений в многоквартирных домах, расположенных на территории города Покачи, координирования действий участников рассматриваемого правового регулирования, в том числе в случаях самовольного переустройства и (или) перепланировки помещения в многоквартирном доме, а также реализации физическими и юридическими лицами их жилищных и имущественных прав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Участниками настоящего правового регулирования являются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отдел архитектуры и градостроительства администрации города Покач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отдел муниципального контроля администрации города Покач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Комитет по управлению муниципальным имуществом администрации города Покач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управление жилищно-коммунального хозяйства администрации города Покач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>муниципальное учреждение «Управление капитального строительства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>организации, управляющие компании, осуществляющие деятельность по управлению и эксплуатации жилищным фондом в городе Покач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0" w:name="P49"/>
      <w:bookmarkEnd w:id="0"/>
      <w:r>
        <w:rPr>
          <w:rFonts w:cs="Times New Roman" w:ascii="Times New Roman" w:hAnsi="Times New Roman"/>
          <w:sz w:val="24"/>
          <w:szCs w:val="24"/>
        </w:rPr>
        <w:t>7)</w:t>
        <w:tab/>
        <w:t xml:space="preserve">физические и юридические лица, подготавливающие на основании договоров проекты переустройства и (или) перепланировки переустраиваемых и (или) перепланируемых помещений в многоквартирных домах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3 пункта 2 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  <w:tab/>
        <w:t>физические и юридические лица, производящие работы по переустройству и (или) перепланировке помещений в многоквартирных домах на основании договоров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собственники, арендаторы, пользователи помещений в многоквартирных домах, в которых планируется осуществление переустройства и (или) перепланировки помещений, их законные представители (далее - заявители)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Случаи строительства входных групп, изменения входных групп на земельном участке многоквартирного дома, изменения элементов благоустройства, изменения характеристик фасада многоквартирного дома, кровли, ограждающих конструкций, приводящих к уменьшению размера общего имущества собственников помещений в многоквартирном доме, не рассматриваются данным Порядком в сил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3 статьи 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1" w:name="P54"/>
      <w:bookmarkStart w:id="2" w:name="P54"/>
      <w:bookmarkEnd w:id="2"/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проектам переустройства и (или) перепланировки переустраиваемого и (или) перепланируемого помещения в многоквартирном доме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ект переустройства и (или) перепланировки переустраиваемого и (или) перепланируемого помещения в многоквартирном доме (далее - Проект) разрабатывается в отношении помещений в многоквартирных домах, в случае намерения собственниками, арендаторами, пользователями такого помещения осуществить переустройство и (или) перепланировку такого помещения, лицами, указанными в пункте 3 части 52 статьи 1 настоящего Порядка на основании договора и задания на проектирование, для дальнейшего обращения заявителями в уполномоченный орган, непосредственно осуществляющий согласование переустройства и (или) перепланировки помещений в многоквартирных домах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лжен содержать следующие разделы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яснительная записка, содержащая следующие сведения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дание на проектирование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функциональном назначении помещен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отребности помещения в тепле, воде и электрической энерги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хнико-экономические показатели помещения до и после переустройства и (или) перепланировк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компьютерных программах, которые использовались при выполнении Проект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заверение проектной организации, осуществляющей подготовку проектной документации о том, что Проект разработан в соответствии с заданием на проектирование, техническими регламентами, стандартами техническими и санитарными нормами и правилами, в том числе устанавливающими требования по обеспечению безопасной эксплуатации помещения в многоквартирном доме, в соответствии с действующим законодательством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копии документов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2 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рхитектурные, конструктивные и объемно-планировочные решения, содержащие следующие сведения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исание и обоснование внешнего вида помещения, его пространственной, планировочной и функциональной организаци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основание принятых объемно-пространственных, архитектурных решений, в части обеспечения соответствия помещения установленным требованиям энергетической эффективности (в случае изменений таких характеристик)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исание архитектурных решений, обеспечивающих естественное освещение помещений (в случае изменений таких характеристик)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исание архитектурно-строительных мероприятий, обеспечивающих защиту помещений от шума, вибрации и другого воздействия (в случае изменений таких характеристик)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помещения (в случае изменений таких характеристик)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основание проектных решений и мероприятий, обеспечивающих (в случае изменений таких характеристик)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уемых теплозащитных характеристик ограждающих конструкций помещен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шума и вибраций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изоляцию и пароизоляцию помещений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ую безопасность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омещения требованиям энергетической эффективности и требованиям оснащенности приборами учета используемых энергетических ресурсов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писание решений по отделке помещений, характеристики и обоснование конструкций полов, подвесных потолков, перегородок, иных конструкций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ланы переустраиваемого и (или) перепланируемого помещения в многоквартирном доме с приведением экспликации помещения до и после переустройства и (или) перепланировки с указанием размеров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женерное оборудование, содержащее сведения в необходимом объеме, разрабатываемый в случае если необходимость этого указана в задании на проектирование и в обязательном порядке в случае изменения характеристик инженерного оборудования помещен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роприятия по обеспечению пожарной безопасности и технологические решения, разрабатываемые в случае, если необходимость этого раздела указана в задании на проектирование и в обязательном порядке в случае изменения характеристик помещения, требующих обоснования данных мероприятий, в необходимом объеме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мероприятия по обеспечению доступа инвалидов, содержащие следующие сведения (в случае переустройства и (или) перепланировки нежилых помещений разрабатывается в обязательном порядке)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снование принятых конструктивных, объемно-планировочных и иных технических решений, обеспечивающих безопасное перемещение инвалидов в помещении, а также их эвакуацию в случае пожара или стихийного бедств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исание проектных решений по обустройству рабочих мест инвалидов (для нежилых помещений)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н помещения с указанием путей перемещения инвалидов, а также путей их эвакуаци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оект организации работ по переустройству и (или) перепланировке помещения в многоквартирном доме и работ по сносу или демонтажу, разрабатываемый в случае, если необходимость этого указана в задании на проектирование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подготавливается в электронной форме, в случае если необходимость этого указана в задании на проектирование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ект, подготовленный в электронной форме, формируется в один многостраничный файл формата PortableDocumentFormat (PDF) с максимальным размером до 50 Мбайт, заверяется усиленной квалифицированной электронной подписью лица, подготовившего Проект в соответствии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№ 63-ФЗ «Об электронной подписи»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Согласование и осуществление переустройства и (или) перепланировки помещений в многоквартирных домах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3" w:name="P95"/>
      <w:bookmarkEnd w:id="3"/>
      <w:r>
        <w:rPr>
          <w:rFonts w:cs="Times New Roman" w:ascii="Times New Roman" w:hAnsi="Times New Roman"/>
          <w:sz w:val="24"/>
          <w:szCs w:val="24"/>
        </w:rPr>
        <w:t xml:space="preserve">1. До начала осуществления переустройства и (или) перепланировки помещения в многоквартирном доме заявители подают в уполномоченный орган документы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, одним из следующих способов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электронной форме посредством федеральной государственной информационной системы Единый портал государственных и муниципальных услуг (функций)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»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оставления муниципальной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равилами организации деятельности многофункциональных центров предоставления государственных и муниципальных услуг. утвержденными</w:t>
      </w:r>
      <w:r>
        <w:rPr/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12.2012 № 1376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, уполномоченный орган принимает одно из решений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шение о согласовании переустройства и (или) перепланировки помещения в многоквартирном доме (далее - Решение о согласовании)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ешение об отказе в согласовании переустройства и (или) перепланировки помещения в многоквартирном доме (далее - Решение об отказе)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нятое уполномоченным органом Решение о согласовании является основанием для проведения ремонтно-строительных работ по переустройству и (или) перепланировке помещения в многоквартирном доме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шение о согласовании выдается на срок, указанный заявителем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ереустройстве и (или) перепланировки помещения, форма которого утверждена постановлением Правительства Российской Федерации от 28.04.2005 № 266 «Об утверждении формы заявления о переустройстве и (или) перепланировке помещения и формы документа, подтверждающего принятие решения о согласовании переустройства и (или) перепланировки помещения»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если уполномоченный орган изменяет, указанные в заявлении о переустройстве и (или) перепланировки помещения, срок и режим производства ремонтно-строительных работ, в Решении о согласовании излагаются мотивы принятия такого решения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олучении Решения об отказе заявители вправе обратиться повторно в уполномоченный орган, при условии устранения всех замечаний, указанных уполномоченным органом при выдаче мотивированного отказа в Решении об отказе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явители, получившие Решение о согласовании, вправе осуществлять переустройство и (или) перепланировку помещения в многоквартирном доме в течение срока действия такого Решения о согласовании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 истечения срока действия Решения о согласовании, заявители вправе обратиться повторно в уполномоченный орган в соответствии с </w:t>
      </w:r>
      <w:hyperlink w:anchor="P9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 статьи 3 настоящего Порядка. Проект в таком случае, предусмотренны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части 2 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, не предоставляется, если такой Проект был направлен ранее и в него не были внесены изменения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бственники, арендаторы, пользователи помещений в многоквартирных домах при осуществлении переустройства и (или) перепланировки таких помещений обязаны производить работы по переустройству и (или) перепланировке в установленное региональным законодательством время, не нарушая тишину и покой граждан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осуществлении переустройства и (или) перепланировки помещений в многоквартирных домах запрещается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10"/>
      <w:bookmarkEnd w:id="4"/>
      <w:r>
        <w:rPr>
          <w:rFonts w:cs="Times New Roman" w:ascii="Times New Roman" w:hAnsi="Times New Roman"/>
          <w:sz w:val="24"/>
          <w:szCs w:val="24"/>
        </w:rPr>
        <w:t>1) затрагивание конструктивных и других характеристик надежности и безопасности многоквартирного дом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е доступа к общему имуществу в многоквартирном доме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ладирование строительных конструкций, строительного мусора в неустановленных для таких целей местах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 окончании работ по переустройству и (или) перепланировке заявитель обращается в отдел архитектуры и градостроительства с </w:t>
      </w:r>
      <w:hyperlink w:anchor="P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емке завершенного переустройства и (или) перепланировки помещения в многоквартирном доме (приложение 1 к настоящему Порядку)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Завершением переустройства и (или) перепланировки помещения в многоквартирном доме (далее - Завершение работ) является осуществление всех мероприятий по производству строительно-монтажных работ по переустройству и (или) перепланировке такого помещения, предусмотренных Проектом, в течение срока действия Решения о согласовании, выданного заявителю в отношении такого помещения, в отсутствие выполненных мероприятий по внутренней отделке переустраиваемого и (или) перепланируемого помещения в многоквартирном доме, предусмотренных Проектом, либо на основании документа, предусмотрен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Все Решения о согласовании подлежат Завершению работ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Акт приемочной комиссии по переустройству и (или) перепланировке помещений в многоквартирных домах города Покачи (далее-комиссия), подтверждающей завершение переустройства и (или) перепланировки помещений в многоквартирных домах (далее - Акт) согласно приложению 2 к настоящему Порядку, подписывается комиссией, состав и положение которой утверждается постановлением администрации города Покачи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я 4.</w:t>
      </w:r>
      <w:r>
        <w:rPr>
          <w:rFonts w:cs="Times New Roman" w:ascii="Times New Roman" w:hAnsi="Times New Roman"/>
          <w:sz w:val="24"/>
          <w:szCs w:val="24"/>
        </w:rPr>
        <w:t xml:space="preserve"> Внесение изменений в проект переустройства и (или) перепланировки переустраиваемого и (или) перепланируемого помещения в многоквартирном доме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22"/>
      <w:bookmarkEnd w:id="5"/>
      <w:r>
        <w:rPr>
          <w:rFonts w:cs="Times New Roman" w:ascii="Times New Roman" w:hAnsi="Times New Roman"/>
          <w:sz w:val="24"/>
          <w:szCs w:val="24"/>
        </w:rPr>
        <w:t>1. Заявители, получившие Решение о согласовании, в течение срока действия такого Решения о согласовании вправе внести изменения в Проект, предоставленный в целях согласования переустройства и (или) перепланировки помещения в многоквартирном доме в уполномоченный орган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6" w:name="P123"/>
      <w:bookmarkEnd w:id="6"/>
      <w:r>
        <w:rPr>
          <w:rFonts w:cs="Times New Roman" w:ascii="Times New Roman" w:hAnsi="Times New Roman"/>
          <w:sz w:val="24"/>
          <w:szCs w:val="24"/>
        </w:rPr>
        <w:t xml:space="preserve">2. В целях внесения изменений в Проект, предоставленный в целях согласования переустройства и (или) перепланировки помещения в многоквартирном доме в уполномоченный орган, заявители, указанные в </w:t>
      </w:r>
      <w:hyperlink w:anchor="P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 статьи 4 настоящего Порядка, направляют в уполномоченный орган заявление о внесении изменений в такой Проект в свободной форме одним из следующих способов: посредством личного обращения в уполномоченный орган; посредством почтового направления; через многофункциональный центр; посредством ЕПГУ, РПГУ с приложением Проекта с внесенными изменениями, либо отдельных листов, вносящих изменения в такой Проект, составленных в установленном порядке лицами, указанными в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статьи 1 настоящего Порядка на основании договора и задания на проектирование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7" w:name="P124"/>
      <w:bookmarkEnd w:id="7"/>
      <w:r>
        <w:rPr>
          <w:rFonts w:cs="Times New Roman" w:ascii="Times New Roman" w:hAnsi="Times New Roman"/>
          <w:sz w:val="24"/>
          <w:szCs w:val="24"/>
        </w:rPr>
        <w:t xml:space="preserve">3. Уполномоченный орган в течение 10 рабочих дней со дня получения заявления, указанного в </w:t>
      </w:r>
      <w:hyperlink w:anchor="P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статьи 4 настоящего Порядка, принимает решение о принятии изменений в Проект либо отказывает в принятии изменений в Проект и в течение 3 рабочих дней со дня принятия такого решения в письменной форме уведомляет заявителя о принятом решении с направлением такого уведомления в адрес заявителя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полномоченный орган отказывает в принятии изменений в Проект в течение срока, указанного в </w:t>
      </w:r>
      <w:hyperlink w:anchor="P1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 статьи 4 настоящего Порядка, в случае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я Проекта с внесенными изменениями, либо отдельных листов, вносящих изменения в такой Проект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есоответствия Проекта с внесенными изменениями, либо отдельных листов, вносящих изменения в такой Проект требованиям законодательства, а также требованиям </w:t>
      </w:r>
      <w:hyperlink w:anchor="P5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настоящего Порядк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я срока действия Решения о согласовании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тья 5.</w:t>
      </w:r>
      <w:r>
        <w:rPr>
          <w:rFonts w:cs="Times New Roman" w:ascii="Times New Roman" w:hAnsi="Times New Roman"/>
          <w:sz w:val="24"/>
          <w:szCs w:val="24"/>
        </w:rPr>
        <w:t xml:space="preserve"> Приведение в прежнее состояние самовольно переустроенных и (или) перепланированных помещений в многоквартирных домах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ственники, арендаторы, пользователи помещений в многоквартирных домах самовольно переустроившие и (или) перепланировавшие такие помещения обязаны привести такие помещения в прежнее состояние в соответствии с актуальным техническим паспортом на такое помещение, на котором отсутствуют отметки о выявленных переустройстве и (или) перепланировке без согласований в установленном порядке, и с учетом требований настоящего Порядка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P134"/>
      <w:bookmarkEnd w:id="8"/>
      <w:r>
        <w:rPr>
          <w:rFonts w:cs="Times New Roman" w:ascii="Times New Roman" w:hAnsi="Times New Roman"/>
          <w:sz w:val="24"/>
          <w:szCs w:val="24"/>
        </w:rPr>
        <w:t>2. Источниками информации о наличии самовольно переустроенного и (или) перепланированного помещения в многоквартирном доме являются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, информационное письмо, сообщение, жалоба о факте наличия самовольного переустройства и (или) перепланировки помещения в многоквартирном доме, поступившее в адрес Администрации от третьих лиц, в том числе от собственников, арендаторов, пользователей помещений в таком многоквартирном доме, интересы которых затронуты, управляющих организаций, осуществляющих управление многоквартирными домами, отдела муниципального контроля администрации города Покачи, иных лиц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явление, поступившее в адрес Администрации, от собственников, арендаторов, пользователей самовольно переустроенного и (или) перепланированного помещения в многоквартирном доме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из источников массовой информации, а также в социальных сетях информационной телекоммуникационной сети «Интернет» о факте наличия самовольно переустроенного и (или) перепланированного помещения в многоквартирном доме, доказывающие данный факт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факте наличия самовольно переустроенного и (или) перепланированного помещения в многоквартирном доме, полученные в ходе предоставления муниципальных услуг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из технического паспорта на рассматриваемое помещение, в случае если в таком техническом паспорте на помещение в многоквартирном доме присутствуют отметки о выявленных переустройстве и (или) перепланировке без согласований в установленном порядке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полномоченный орган при получении информации о наличии самовольно переустроенного и (или) перепланированного помещения в многоквартирном доме в соответствии с </w:t>
      </w:r>
      <w:hyperlink w:anchor="P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статьи 5 настоящего Порядка обязан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9" w:name="P141"/>
      <w:bookmarkEnd w:id="9"/>
      <w:r>
        <w:rPr>
          <w:rFonts w:cs="Times New Roman" w:ascii="Times New Roman" w:hAnsi="Times New Roman"/>
          <w:sz w:val="24"/>
          <w:szCs w:val="24"/>
        </w:rPr>
        <w:t xml:space="preserve">1) в течение 10 рабочих дней со дня получения такой информации, а в случае нарушения требований, приведенных в </w:t>
      </w:r>
      <w:hyperlink w:anchor="P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0 стать 3 настоящего Порядка, в течение трех рабочих дней со дня получения такой информации, направить своего представителя к местоположению такого помещения в целях проведения осмотра, при этом представитель уполномоченного органа, проводящий осмотр самовольно переустроенного и (или) перепланированного помещения в многоквартирном доме при обеспечении доступа в такое помещение обязан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проверить наличие (отсутствие) решения о согласовании переустройства и (или) перепланировки помещения. В случае отсутствия решения о согласовании переустройства и (или) перепланировки помещения в течение трех рабочих дней, произвести запрос актуального технического паспорта, правоустанавливающих документов на такое помещение посредством межведомственного информационного взаимодейств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ведомить собственника или нанимателю заказным письмом с уведомлением о вручении или вручить под подпись информационное письмо о проведении осмотра помещения с указанием даты и времени проведения обследования. В случае получения информации о проведении строительных работ, затрагивающих конструктивные и другие характеристики надежности и безопасности многоквартирного дома, осмотр помещения проводится без предварительного уведомления собственника помещения многоквартирного жилого дома в течение трех рабочих дней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вестить управляющую компанию о наличии информации о проведении самовольной перепланировки и (или) переустройства помещения в многоквартирном доме с указанием даты и времени осмотр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составить </w:t>
      </w:r>
      <w:hyperlink w:anchor="P1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 согласно приложению 2 к настоящему Порядку о невозможности проведения осмотра при необеспечении собственником доступа в помещение для осмотра и установления факта наличия (отсутствия) переустройства и (или) перепланировки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вести осмотр самовольно переустроенного и (или) перепланированного помещения на предмет соответствия актуальному техническому паспорту на такое помещение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извести фотофиксацию изменений, произведенных в ходе осуществления самовольных переустройства и (или) перепланировки такого помещен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10" w:name="P148"/>
      <w:bookmarkEnd w:id="10"/>
      <w:r>
        <w:rPr>
          <w:rFonts w:cs="Times New Roman" w:ascii="Times New Roman" w:hAnsi="Times New Roman"/>
          <w:sz w:val="24"/>
          <w:szCs w:val="24"/>
        </w:rPr>
        <w:t xml:space="preserve">2) в течение 10 рабочих дней со дня проведения осмотра, предусмотренного </w:t>
      </w:r>
      <w:hyperlink w:anchor="P1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 части 3 статьи 5 настоящего Порядка, составить </w:t>
      </w:r>
      <w:hyperlink w:anchor="P1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мотра самовольно переустроенного и (или) перепланированного помещения в многоквартирном доме по форме согласно приложению 2 к настоящему Порядку в двух экземплярах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11" w:name="P149"/>
      <w:bookmarkEnd w:id="11"/>
      <w:r>
        <w:rPr>
          <w:rFonts w:cs="Times New Roman" w:ascii="Times New Roman" w:hAnsi="Times New Roman"/>
          <w:sz w:val="24"/>
          <w:szCs w:val="24"/>
        </w:rPr>
        <w:t xml:space="preserve">3) в течение трех рабочих дней со дня составления акта осмотра самовольно переустроенного и (или) перепланированного помещения в многоквартирном доме, указанного в </w:t>
      </w:r>
      <w:hyperlink w:anchor="P1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 част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5 настоящего Порядка, направить в письменном виде Требование о приведении такого помещения в прежнее состояние (далее - Требование) согласно приложению 5 к настоящему Порядку в срок, не превышающий шесть месяцев, а в случае нарушения требований, приведенных в </w:t>
      </w:r>
      <w:hyperlink w:anchor="P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0 статьи 3 настоящего Порядка, в срок, не превышающий один месяц, и направить в адрес собственника, арендатора, пользователя такого помещения с приложением такого акта заказным письмом с уведомлением о вручении или вручить под подпись собственнику или нанимателю помещен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12" w:name="P150"/>
      <w:bookmarkEnd w:id="12"/>
      <w:r>
        <w:rPr>
          <w:rFonts w:cs="Times New Roman" w:ascii="Times New Roman" w:hAnsi="Times New Roman"/>
          <w:sz w:val="24"/>
          <w:szCs w:val="24"/>
        </w:rPr>
        <w:t xml:space="preserve">4) в течение трех рабочих дней со дня направления в адрес собственника, арендатора, пользователя самовольно переустроенного и (или) перепланированного помещения Требования, направить в орган, уполномоченный на составление протоколов об административных правонарушениях, предусмотренных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7.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7.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 в целях привлечения такого собственника, арендатора, пользователя к административной ответственности, копию Требования с приложением копий следующих документов на такое помещение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устанавливающих документов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хнического паспорт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угих документов на такое помещение и в отношении собственника, арендатора, пользователя такого помещен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выявления факта осуществления строительных работ, выявленных при осмотре помещения, в отсутствие решения о согласовании переустройства и (или) перепланировки помещения в многоквартирном доме, а также несоответствие проводимых работ проектной документации, в Требовании указывается необходимость незамедлительной приостановки проведения строительно-монтажных работ в помещении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воспрещения доступа собственником, арендатором, пользователем самовольно переустроенного и (или) перепланированного помещения в многоквартирном доме представителю уполномоченного органа, уполномоченный орган в течение одного рабочего дня направляет в письменном виде сообщение в правоохранительные органы о совершении административного правонарушения с приложением оснований, предусмотренных </w:t>
      </w:r>
      <w:hyperlink w:anchor="P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5 настоящего Порядка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13" w:name="P156"/>
      <w:bookmarkEnd w:id="13"/>
      <w:r>
        <w:rPr>
          <w:rFonts w:cs="Times New Roman" w:ascii="Times New Roman" w:hAnsi="Times New Roman"/>
          <w:sz w:val="24"/>
          <w:szCs w:val="24"/>
        </w:rPr>
        <w:t>5. В случае приведения в прежнее состояние самовольно переустроенного и (или) перепланированного помещения в многоквартирном доме в соответствии пунктом 3 части 3 статьи 5 настоящего Порядка в срок, указанный в Требовании, собственник, арендатор, пользователь такого помещения направляет в уполномоченный орган заявление о выдаче акта осмотра помещения в многоквартирном доме, приведенного в прежнее состояние после самовольных переустройства и (или) перепланировки в свободной форме посредством личного обращения в уполномоченный орган либо посредством почтового направления с указанием даты и времени проведения осмотра такого помещения с приложением экспертного заключения о соответствии помещения в многоквартирном доме требованиям действующего законодательства (далее - Заключение)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Если лицо, самовольно выполнившее переустройство и (или) перепланировку по уважительным причинам (болезнь, нахождение в командировке и иное), не в состоянии привести помещение в прежнее состояние в установленный в требовании срок, то оно или уполномоченный им представитель уведомляет об этом уполномоченный орган до истечения установленного срока для приведения помещения в прежнее состояние. В этом случае уполномоченный орган при наличии документов, подтверждающих наличие уважительных причин, продлевает срок приведения самовольно переустроенного и (или) перепланированного помещения в прежнее состояние, но не более чем до трех календарных месяцев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полномоченный орган при получении заявления, предусмотренного </w:t>
      </w:r>
      <w:hyperlink w:anchor="P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 статьи 5 настоящего Порядка, обязан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159"/>
      <w:bookmarkEnd w:id="14"/>
      <w:r>
        <w:rPr>
          <w:rFonts w:cs="Times New Roman" w:ascii="Times New Roman" w:hAnsi="Times New Roman"/>
          <w:sz w:val="24"/>
          <w:szCs w:val="24"/>
        </w:rPr>
        <w:t>1) в течение 10 рабочих дней со дня получения такого заявления направить своего представителя к местоположению такого помещения в целях проведения осмотра, при этом представитель уполномоченного органа, проводящий осмотр такого помещения обязан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сти осмотр такого помещения на предмет соответствия актуальному техническому паспорту на такое помещение и Заключению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ести фотофиксацию изменений, произведенных в ходе осуществления самовольных переустройства и (или) перепланировки такого помещения, приведенных в прежнее состояние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bookmarkStart w:id="15" w:name="P162"/>
      <w:bookmarkEnd w:id="15"/>
      <w:r>
        <w:rPr>
          <w:rFonts w:cs="Times New Roman" w:ascii="Times New Roman" w:hAnsi="Times New Roman"/>
          <w:sz w:val="24"/>
          <w:szCs w:val="24"/>
        </w:rPr>
        <w:t xml:space="preserve">2) в течение 10 рабочих дней со дня проведения осмотра, предусмотренного </w:t>
      </w:r>
      <w:hyperlink w:anchor="P1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част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5 настоящего Порядка, составить </w:t>
      </w:r>
      <w:hyperlink w:anchor="P2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мотра помещения в многоквартирном доме, приведенного в прежнее состояние после самовольных переустройства и (или) перепланировки по форме согласно приложению 4 к настоящему Порядку в двух экземплярах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течение трех рабочих дней со дня составления акта осмотра помещения в многоквартирном доме, приведенного в прежнее состояние после самовольных переустройства и (или) перепланировки, указанного в </w:t>
      </w:r>
      <w:hyperlink w:anchor="P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 част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5 настоящего Порядка, направить такой акт в адрес такого собственника, арендатора, пользователя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олномоченный орган отказывает в выдаче акта осмотра помещения в многоквартирном доме, приведенного в прежнее состояние после самовольных переустройства и (или) перепланировки в случаях: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я Заключения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я Заключения требованиям законодательства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истечения срока, указанного в Требовании, за исключением случаев, при которых заявление, предусмотренное </w:t>
      </w:r>
      <w:hyperlink w:anchor="P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 статьи 5 настоящего Порядка, было направлено в уполномоченный орган в установленный Требованием срок;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выполнение условий Требования по приведению в прежнее состояние после самовольных переустройства и (или) перепланировки помещения в многоквартирном доме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истечении срока, указанного в Требовании, и отсутствии акта осмотра помещения в многоквартирном доме, приведенного в прежнее состояние после самовольных переустройства и (или) перепланировки, выданного в течение такого срока, уполномоченный орган направляет служебную записку о подготовке искового заявления с приложением Требования и документов, предусмотренных </w:t>
      </w:r>
      <w:hyperlink w:anchor="P1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5 настоящего Порядка, в контрольно-правовое управление администрации города Покачи, уполномоченный на представление интересов Администрации в суде, в целях обращения в суд с иском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лучения документа,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щего принятие реш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согласовании или об отказе в соглас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ереустройства и (или) перепланировк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помещения в многоквартирном дом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территории города Пока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окач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8.2023 № 68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16" w:name="P115"/>
      <w:bookmarkEnd w:id="16"/>
      <w:r>
        <w:rPr>
          <w:rFonts w:cs="Times New Roman" w:ascii="Times New Roman" w:hAnsi="Times New Roman"/>
          <w:b/>
          <w:sz w:val="24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 приемке ремонтно-строительных раб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указывается наниматель, арендатор, собственник помещения</w:t>
      </w:r>
    </w:p>
    <w:p>
      <w:pPr>
        <w:pStyle w:val="ConsPlusNonforma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многоквартирном дом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омещения в многоквартирном доме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указывается полный адрес: субъект Российской Федерации, город, улица,</w:t>
      </w:r>
    </w:p>
    <w:p>
      <w:pPr>
        <w:pStyle w:val="ConsPlusNonformat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ом, квартира (комната), подъезд, этаж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ремонтно-строительные работы по переустройству и (или) перепланировке помещения в многоквартирном доме, выполненные в соответствии с проектом, и на основании  Решения о согласовании или об отказе в согласовании переустройства и (или) перепланировки помещения в многоквартирном доме 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о-строительные работы выполнены в сро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работ _____________________ Окончание работ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и лиц, подавших заявл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 20__ г. ______________________ 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(дата)</w:t>
        <w:tab/>
        <w:tab/>
        <w:tab/>
        <w:t>(подпись заявителя)</w:t>
        <w:tab/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должностным лицом, принявшим 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в получении зая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«_____» 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должность, Ф.И.О. должностного лица, принявшего документы)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езда комиссии в помещение в многоквартирном доме ___ 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езда комиссии с ____ до ______ ча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той и временем выезда комиссии ознакомлен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4"/>
        </w:rPr>
        <w:t>ФИО, подпись заявителя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лучения документа,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щего принятие реш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согласовании или об отказе в соглас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ереустройства и (или) перепланировк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помещения в многоквартирном дом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территории города Пока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окач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8.2023 № 68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оч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вершении ремонтно-строительных работ по перепланир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(или) переустройству помещения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 отказе в приемке ремонтно-строительных работ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окачи                                                                                                 от 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и  о завершении ремонтно-строительных работ по перепланировке и (или) переустройству помещения в многоквартирном доме (об отказе в приемке ремонтно-строительных работ) в присутствии собственника (нанимателя, арендатора) произвели осмотр помещения в многоквартирном доме, расположенного по  адресу: город Покачи, ул. _____, дом ____, квартира _____, комната ______. Переустройство и (или) перепланировка помещения  в многоквартирном доме произведены на основании Решения о согласовании переустройства и (или) перепланировки помещения в многоквартирном доме от ____________ № 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качество работ и соответствие их проекту (схеме), комиссия установила следующе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главы города Покачи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      ___________________________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ы и градострои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города Покачи</w:t>
      </w:r>
      <w:r>
        <w:rPr>
          <w:rFonts w:cs="Times New Roman" w:ascii="Times New Roman" w:hAnsi="Times New Roman"/>
          <w:sz w:val="24"/>
          <w:szCs w:val="24"/>
        </w:rPr>
        <w:t xml:space="preserve">      ______________      _____________________________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-эксперт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а архитектур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радострои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города Покачи</w:t>
      </w:r>
      <w:r>
        <w:rPr>
          <w:rFonts w:cs="Times New Roman" w:ascii="Times New Roman" w:hAnsi="Times New Roman"/>
          <w:sz w:val="22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     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онтрол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Покачи     _______________    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учрежде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Управление капитального строительства»</w:t>
      </w:r>
      <w:r>
        <w:rPr>
          <w:rFonts w:cs="Times New Roman" w:ascii="Times New Roman" w:hAnsi="Times New Roman"/>
          <w:sz w:val="24"/>
          <w:szCs w:val="24"/>
        </w:rPr>
        <w:t xml:space="preserve">       ____________    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чальник управле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жилищно-коммунального хозяйств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дминистрации города Покачи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     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по управлению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города Покачи</w:t>
      </w:r>
      <w:r>
        <w:rPr>
          <w:rFonts w:cs="Times New Roman" w:ascii="Times New Roman" w:hAnsi="Times New Roman"/>
          <w:sz w:val="24"/>
          <w:szCs w:val="24"/>
        </w:rPr>
        <w:t xml:space="preserve">      ______________     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рганизаци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й компании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по управлению эксплуатаци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жилищным фондом в городе Покачи</w:t>
      </w:r>
      <w:r>
        <w:rPr>
          <w:rFonts w:cs="Times New Roman" w:ascii="Times New Roman" w:hAnsi="Times New Roman"/>
          <w:sz w:val="22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      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0"/>
        </w:rPr>
        <w:t xml:space="preserve">должность                                          подпись           </w:t>
        <w:tab/>
        <w:t xml:space="preserve">       расшифровка подпи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лучения документа,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щего принятие реш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согласовании или об отказе в соглас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ереустройства и (или) перепланировк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помещения в многоквартирном дом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территории города Пока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окач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8.2023 № 68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5"/>
        <w:gridCol w:w="421"/>
        <w:gridCol w:w="340"/>
        <w:gridCol w:w="421"/>
        <w:gridCol w:w="1095"/>
        <w:gridCol w:w="183"/>
        <w:gridCol w:w="397"/>
        <w:gridCol w:w="426"/>
        <w:gridCol w:w="137"/>
        <w:gridCol w:w="1128"/>
        <w:gridCol w:w="151"/>
        <w:gridCol w:w="340"/>
        <w:gridCol w:w="642"/>
        <w:gridCol w:w="1474"/>
      </w:tblGrid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7" w:name="P182"/>
            <w:bookmarkEnd w:id="1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отра (о невозможности осмотра) самовольно переустроенного и (или) перепланированного помещения в многоквартирном доме</w:t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421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наличии самовольно переустроенного и (или) перепланированного помещения в многоквартирном доме:</w:t>
            </w:r>
          </w:p>
        </w:tc>
      </w:tr>
      <w:tr>
        <w:trPr/>
        <w:tc>
          <w:tcPr>
            <w:tcW w:w="9030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2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помещения:</w:t>
            </w:r>
          </w:p>
        </w:tc>
        <w:tc>
          <w:tcPr>
            <w:tcW w:w="4878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ами (нанимателями помещения на основании договора социального найма) являются:</w:t>
            </w:r>
          </w:p>
        </w:tc>
      </w:tr>
      <w:tr>
        <w:trPr/>
        <w:tc>
          <w:tcPr>
            <w:tcW w:w="9030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смотра было установлено (при невозможности доступа в помещение для осмотра, указываются причины):</w:t>
            </w:r>
          </w:p>
        </w:tc>
      </w:tr>
      <w:tr>
        <w:trPr/>
        <w:tc>
          <w:tcPr>
            <w:tcW w:w="9030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</w:tr>
      <w:tr>
        <w:trPr/>
        <w:tc>
          <w:tcPr>
            <w:tcW w:w="9030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0" w:type="dxa"/>
            <w:gridSpan w:val="1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030" w:type="dxa"/>
            <w:gridSpan w:val="1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уполномоченного</w:t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tabs>
                <w:tab w:val="clear" w:pos="708"/>
                <w:tab w:val="left" w:pos="3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, проводящий осмотр:</w:t>
            </w:r>
          </w:p>
        </w:tc>
      </w:tr>
      <w:tr>
        <w:trPr/>
        <w:tc>
          <w:tcPr>
            <w:tcW w:w="4732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9030" w:type="dxa"/>
            <w:gridSpan w:val="1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, арендатор, пользователь помещения, его законный представитель:</w:t>
            </w:r>
          </w:p>
        </w:tc>
        <w:tc>
          <w:tcPr>
            <w:tcW w:w="42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gridSpan w:val="7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732" w:type="dxa"/>
            <w:gridSpan w:val="7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управляющей компании: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gridSpan w:val="7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лучения документа,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щего принятие реш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согласовании или об отказе в соглас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ереустройства и (или) перепланировк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помещения в многоквартирном дом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территории города Пока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окач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8.2023 № 68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424"/>
        <w:gridCol w:w="698"/>
        <w:gridCol w:w="423"/>
        <w:gridCol w:w="138"/>
        <w:gridCol w:w="346"/>
        <w:gridCol w:w="543"/>
        <w:gridCol w:w="346"/>
        <w:gridCol w:w="236"/>
        <w:gridCol w:w="554"/>
        <w:gridCol w:w="618"/>
        <w:gridCol w:w="513"/>
        <w:gridCol w:w="352"/>
        <w:gridCol w:w="403"/>
        <w:gridCol w:w="318"/>
        <w:gridCol w:w="297"/>
        <w:gridCol w:w="401"/>
        <w:gridCol w:w="275"/>
        <w:gridCol w:w="1247"/>
        <w:gridCol w:w="340"/>
      </w:tblGrid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bookmarkStart w:id="18" w:name="P259"/>
            <w:bookmarkEnd w:id="18"/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смотра помещения в многоквартирном доме, приведенного в прежнее состояние после самовольных переустройства и (или) перепланировки</w:t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3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92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требования о приведении помещения в прежнее состояние:</w:t>
            </w:r>
          </w:p>
        </w:tc>
      </w:tr>
      <w:tr>
        <w:trPr/>
        <w:tc>
          <w:tcPr>
            <w:tcW w:w="8666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ного на основании акта осмотра самовольно переустроенного и (или) перепланированного помещения в многоквартирном доме</w:t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60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№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2" w:type="dxa"/>
            <w:gridSpan w:val="1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помещения:</w:t>
            </w:r>
          </w:p>
        </w:tc>
        <w:tc>
          <w:tcPr>
            <w:tcW w:w="476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6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ами (нанимателями помещения на основании договора социального найма) являются:</w:t>
            </w:r>
          </w:p>
        </w:tc>
      </w:tr>
      <w:tr>
        <w:trPr/>
        <w:tc>
          <w:tcPr>
            <w:tcW w:w="900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6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смотра было установлено, что приведенное в прежнее состояние после самовольных переустройства и (или) перепланировки помещение в соответствии с экспертным заключением о соответствии помещения в многоквартирном доме требованиям действующего законодательства,</w:t>
            </w:r>
          </w:p>
        </w:tc>
      </w:tr>
      <w:tr>
        <w:trPr/>
        <w:tc>
          <w:tcPr>
            <w:tcW w:w="2217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ому</w:t>
            </w:r>
          </w:p>
        </w:tc>
        <w:tc>
          <w:tcPr>
            <w:tcW w:w="6789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66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</w:t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действующего законодательства, а также актуальному техническому паспорту на такое помещение.</w:t>
            </w:r>
          </w:p>
        </w:tc>
      </w:tr>
      <w:tr>
        <w:trPr/>
        <w:tc>
          <w:tcPr>
            <w:tcW w:w="310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8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уполномоченного органа, проводящий осмотр:</w:t>
            </w:r>
          </w:p>
        </w:tc>
      </w:tr>
      <w:tr>
        <w:trPr/>
        <w:tc>
          <w:tcPr>
            <w:tcW w:w="310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8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3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5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5373" w:type="dxa"/>
            <w:gridSpan w:val="1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3" w:type="dxa"/>
            <w:gridSpan w:val="1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, арендатор, пользователь помещения, его законный представитель:</w:t>
            </w:r>
          </w:p>
        </w:tc>
        <w:tc>
          <w:tcPr>
            <w:tcW w:w="35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3" w:type="dxa"/>
            <w:gridSpan w:val="1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лучения документа,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одтверждающего принятие реш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о согласовании или об отказе в соглас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>переустройства и (или) перепланировк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помещения в многоквартирном дом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территории города Пока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окач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8.2023 № 68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19" w:name="P266"/>
      <w:bookmarkEnd w:id="19"/>
      <w:r>
        <w:rPr>
          <w:rFonts w:cs="Times New Roman" w:ascii="Times New Roman" w:hAnsi="Times New Roman"/>
          <w:b/>
          <w:sz w:val="28"/>
          <w:szCs w:val="24"/>
        </w:rPr>
        <w:t>Требов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приведении самовольно переустроенного и (ил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планированного помещения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прежнее состоя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уществления согласования переустройства и (или) перепланировки помещений в многоквартирном доме установлено, что в помещении в многоквартирном доме по адресу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являющимся собственником, нанимател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 и реквизиты правоустанавливающего документа) проведены переустройство и (или) перепланировка при отсутствии решения о согласовании переустройства и (или) перепланировки принятого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орган, осуществляющий соглас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 с  нарушением проекта переустройства и (или) перепланировки (ненужное зачеркнуть), подготовленного и оформленного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втора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обязываю Вас в срок до _______________________________________ привести помещение в многоквартирном доме по адресу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жнее состояние в следующем порядке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шения суда помещение в многоквартирном дом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ыполнении предупреждения в установленный срок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ется орган, осуществляющий  согласование) будут приняты меры по обращению в суд с иском: в отношении собственника о продаже с публичных торгов такого помещения  в  многоквартирном  доме с выплатой собственнику вырученных  от  продажи средств за вычетом расходов на исполнение судебного решения;  в отношении нанимателя такого помещения в многоквартирном доме по договору социального найма о расторжении договора социального найм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труктурного подразд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выдал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, подпись лица, выдавшего предупрежд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получил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, 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type w:val="nextPage"/>
      <w:pgSz w:w="11906" w:h="16838"/>
      <w:pgMar w:left="1701" w:right="567" w:gutter="0" w:header="284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D39F9FD5C2C2E1067DDFFB8A1402A8EE58D16E2D93A64E48250CF7B63DF29DF158CAB03C0731547F857E252497323C37BF32CEBBn9O8J" TargetMode="External"/><Relationship Id="rId3" Type="http://schemas.openxmlformats.org/officeDocument/2006/relationships/hyperlink" Target="consultantplus://offline/ref=9BD39F9FD5C2C2E1067DDFFB8A1402A8EE58D16E2D93A64E48250CF7B63DF29DF158CAB03D0C31547F857E252497323C37BF32CEBBn9O8J" TargetMode="External"/><Relationship Id="rId4" Type="http://schemas.openxmlformats.org/officeDocument/2006/relationships/hyperlink" Target="consultantplus://offline/ref=9BD39F9FD5C2C2E1067DDFFB8A1402A8EE58D16E2D93A64E48250CF7B63DF29DF158CAB93E0438072FCA7F7961C0213D30BF30CBA79926FFn3O6J" TargetMode="External"/><Relationship Id="rId5" Type="http://schemas.openxmlformats.org/officeDocument/2006/relationships/hyperlink" Target="consultantplus://offline/ref=9BD39F9FD5C2C2E1067DDFFB8A1402A8EE58D16E2D93A64E48250CF7B63DF29DF158CAB03D0331547F857E252497323C37BF32CEBBn9O8J" TargetMode="External"/><Relationship Id="rId6" Type="http://schemas.openxmlformats.org/officeDocument/2006/relationships/hyperlink" Target="consultantplus://offline/ref=9BD39F9FD5C2C2E1067DDFFB8A1402A8EE58D16E2D93A64E48250CF7B63DF29DF158CAB03D0D31547F857E252497323C37BF32CEBBn9O8J" TargetMode="External"/><Relationship Id="rId7" Type="http://schemas.openxmlformats.org/officeDocument/2006/relationships/hyperlink" Target="consultantplus://offline/ref=9BD39F9FD5C2C2E1067DDFFB8A1402A8EE59D1622295A64E48250CF7B63DF29DE35892B53F0624002BDF292827n9O6J" TargetMode="External"/><Relationship Id="rId8" Type="http://schemas.openxmlformats.org/officeDocument/2006/relationships/hyperlink" Target="consultantplus://offline/ref=9BD39F9FD5C2C2E1067DDFFB8A1402A8EE58D16E2D93A64E48250CF7B63DF29DF158CAB03D0231547F857E252497323C37BF32CEBBn9O8J" TargetMode="External"/><Relationship Id="rId9" Type="http://schemas.openxmlformats.org/officeDocument/2006/relationships/hyperlink" Target="consultantplus://offline/ref=9BD39F9FD5C2C2E1067DDFFB8A1402A8EE5ED0682E90A64E48250CF7B63DF29DE35892B53F0624002BDF292827n9O6J" TargetMode="External"/><Relationship Id="rId10" Type="http://schemas.openxmlformats.org/officeDocument/2006/relationships/hyperlink" Target="consultantplus://offline/ref=9BD39F9FD5C2C2E1067DDFFB8A1402A8EE59D2692894A64E48250CF7B63DF29DE35892B53F0624002BDF292827n9O6J" TargetMode="External"/><Relationship Id="rId11" Type="http://schemas.openxmlformats.org/officeDocument/2006/relationships/hyperlink" Target="consultantplus://offline/ref=9BD39F9FD5C2C2E1067DDFFB8A1402A8EE58D16E2D93A64E48250CF7B63DF29DF158CAB9380431547F857E252497323C37BF32CEBBn9O8J" TargetMode="External"/><Relationship Id="rId12" Type="http://schemas.openxmlformats.org/officeDocument/2006/relationships/hyperlink" Target="consultantplus://offline/ref=9BD39F9FD5C2C2E1067DDFFB8A1402A8EE58D16E2D93A64E48250CF7B63DF29DF158CAB03A0131547F857E252497323C37BF32CEBBn9O8J" TargetMode="External"/><Relationship Id="rId13" Type="http://schemas.openxmlformats.org/officeDocument/2006/relationships/hyperlink" Target="consultantplus://offline/ref=9BD39F9FD5C2C2E1067DDFFB8A1402A8EF5FD36D2D99FB44407C00F5B132AD8AF611C6B83E043B0025957A6C70982D3E2CA135D0BB9B24nFOEJ" TargetMode="External"/><Relationship Id="rId14" Type="http://schemas.openxmlformats.org/officeDocument/2006/relationships/hyperlink" Target="consultantplus://offline/ref=9BD39F9FD5C2C2E1067DDFFB8A1402A8EE58D16E2D93A64E48250CF7B63DF29DF158CAB03D0C31547F857E252497323C37BF32CEBBn9O8J" TargetMode="External"/><Relationship Id="rId15" Type="http://schemas.openxmlformats.org/officeDocument/2006/relationships/hyperlink" Target="consultantplus://offline/ref=9BD39F9FD5C2C2E1067DDFFB8A1402A8EE58D16E2D93A64E48250CF7B63DF29DF158CAB93B0531547F857E252497323C37BF32CEBBn9O8J" TargetMode="External"/><Relationship Id="rId16" Type="http://schemas.openxmlformats.org/officeDocument/2006/relationships/hyperlink" Target="consultantplus://offline/ref=9BD39F9FD5C2C2E1067DDFFB8A1402A8EE58D16E2D93A64E48250CF7B63DF29DF158CAB03B0731547F857E252497323C37BF32CEBBn9O8J" TargetMode="External"/><Relationship Id="rId17" Type="http://schemas.openxmlformats.org/officeDocument/2006/relationships/hyperlink" Target="consultantplus://offline/ref=9BD39F9FD5C2C2E1067DDFFB8A1402A8EE5ED06D2D97A64E48250CF7B63DF29DF158CAB13E07320B7A906F7D28942E2232A42ECCB999n2O5J" TargetMode="External"/><Relationship Id="rId18" Type="http://schemas.openxmlformats.org/officeDocument/2006/relationships/hyperlink" Target="consultantplus://offline/ref=9BD39F9FD5C2C2E1067DDFFB8A1402A8EE5ED06D2D97A64E48250CF7B63DF29DF158CAB93E043E0527CA7F7961C0213D30BF30CBA79926FFn3O6J" TargetMode="External"/><Relationship Id="rId19" Type="http://schemas.openxmlformats.org/officeDocument/2006/relationships/hyperlink" Target="consultantplus://offline/ref=9BD39F9FD5C2C2E1067DDFFB8A1402A8EE58D16E2D93A64E48250CF7B63DF29DF158CAB03B0D31547F857E252497323C37BF32CEBBn9O8J" TargetMode="External"/><Relationship Id="rId20" Type="http://schemas.openxmlformats.org/officeDocument/2006/relationships/hyperlink" Target="consultantplus://offline/ref=E9C0764A2C56E9D77E85DE2FAB5E73586EE9B7CE57065F949544EB9047D35ED13AD118B66CD65BC2A1E5AF67E513B1B4D467BC6C6F7922109D33CB43P3c7H" TargetMode="External"/><Relationship Id="rId21" Type="http://schemas.openxmlformats.org/officeDocument/2006/relationships/hyperlink" Target="consultantplus://offline/ref=E9C0764A2C56E9D77E85C022BD3224576CE0ECC7510E56C6CC12EDC7188358847A911EE32F9254C1A2EEFB37A54DE8E5932CB16F72652211P8c0H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15:00Z</dcterms:created>
  <dc:creator>Олейник Анастасия Николаевна</dc:creator>
  <dc:description/>
  <dc:language>en-US</dc:language>
  <cp:lastModifiedBy>Балчугова Вера Владимировна</cp:lastModifiedBy>
  <dcterms:modified xsi:type="dcterms:W3CDTF">2023-08-18T10:15:00Z</dcterms:modified>
  <cp:revision>2</cp:revision>
  <dc:subject/>
  <dc:title/>
</cp:coreProperties>
</file>