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-172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25" w:leader="none"/>
              </w:tabs>
              <w:jc w:val="right"/>
              <w:rPr/>
            </w:pPr>
            <w:r>
              <w:rPr/>
              <w:t xml:space="preserve">Приложение </w:t>
            </w:r>
          </w:p>
        </w:tc>
      </w:tr>
      <w:tr>
        <w:trPr>
          <w:trHeight w:val="1389" w:hRule="atLeast"/>
        </w:trPr>
        <w:tc>
          <w:tcPr>
            <w:tcW w:w="3085" w:type="dxa"/>
            <w:tcBorders/>
          </w:tcPr>
          <w:p>
            <w:pPr>
              <w:pStyle w:val="Normal"/>
              <w:tabs>
                <w:tab w:val="left" w:pos="18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25" w:leader="none"/>
              </w:tabs>
              <w:jc w:val="right"/>
              <w:rPr/>
            </w:pPr>
            <w:r>
              <w:rPr/>
              <w:t>к постановлению администрации города Покачи</w:t>
            </w:r>
          </w:p>
          <w:p>
            <w:pPr>
              <w:pStyle w:val="Normal"/>
              <w:jc w:val="right"/>
              <w:rPr/>
            </w:pPr>
            <w:r>
              <w:rPr/>
              <w:t>от 08.08.2023 № 659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25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ежегодном конкурсном отборе по поддержке молодежных проек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Живи по-новому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ложение о ежегодном конкурсном отборе по поддержке молодежных проектов «Живи по-новому» (далее по тексту – положение) определяет условия и порядок проведения ежегодного конкурсного отбора (далее по тексту – конкурс), который направлен на отбор наиболее значимых молодежных проектов и их дальнейшую реализацию на территории города Пок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курс проводится в соответствии с постановлением администрации города Покачи от 17.12.2021 №1258 «Об утверждении Порядка предоставления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з бюджета города Покачи на финансовое обеспечение затрат, связанных с оказанием общественно полезных услуг в сфере культуры, спорта и молодежной политики» (далее по тексту – постановление администрации города Покачи от 17.12.2021 №125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курс организуется и проводится администрацией города Покачи (далее – организат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 о сроках проведения и итогах конкурса размещается на официальном сайте администрации города Покачи (</w:t>
      </w:r>
      <w:hyperlink r:id="rId2">
        <w:r>
          <w:rPr>
            <w:rStyle w:val="InternetLink"/>
            <w:sz w:val="28"/>
            <w:szCs w:val="28"/>
            <w:lang w:val="en-US" w:eastAsia="zh-CN" w:bidi="ar-SA"/>
          </w:rPr>
          <w:t>https</w:t>
        </w:r>
        <w:r>
          <w:rPr>
            <w:rStyle w:val="InternetLink"/>
            <w:sz w:val="28"/>
            <w:szCs w:val="28"/>
            <w:lang w:val="ru-RU" w:eastAsia="zh-CN" w:bidi="ar-SA"/>
          </w:rPr>
          <w:t>://</w:t>
        </w:r>
        <w:r>
          <w:rPr>
            <w:rStyle w:val="InternetLink"/>
            <w:sz w:val="28"/>
            <w:szCs w:val="28"/>
            <w:lang w:val="en-US" w:eastAsia="zh-CN" w:bidi="ar-SA"/>
          </w:rPr>
          <w:t>admpokachi</w:t>
        </w:r>
        <w:r>
          <w:rPr>
            <w:rStyle w:val="InternetLink"/>
            <w:sz w:val="28"/>
            <w:szCs w:val="28"/>
            <w:lang w:val="ru-RU" w:eastAsia="zh-CN" w:bidi="ar-SA"/>
          </w:rPr>
          <w:t>.</w:t>
        </w:r>
        <w:r>
          <w:rPr>
            <w:rStyle w:val="InternetLink"/>
            <w:sz w:val="28"/>
            <w:szCs w:val="28"/>
            <w:lang w:val="en-US" w:eastAsia="zh-CN" w:bidi="ar-SA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Основные понятия и сокращ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ложении используются следующие понятия и сокра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Конкурсе (далее по тексту - заявка) – волеизъявление заявителя на принятие участия в Конкурсе в целях реализации проекта (приложение 1 к положе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ник конкурсного отбора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гражданин Российской Федерации, проживающий на территории города Покачи, подавший заявку на участие в Конкурсе в возрасте от 18 до 35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ект – комплекс взаимосвязанных мероприятий, направленных на оказание услуг, работ в сфере культуры, спорта и молодежной политики на территории города Покачи, в пределах бюджетных ассигнований, предусмотренных бюджетом города Покачи, на соответствующий финансовый год и на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курсная комиссия по вопросам предоставления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з бюджета города Покачи на финансовое обеспечение затрат, связанных с оказанием общественно полезных услуг в сфере культуры, спорта и молодежной политики - коллегиальный орган, специально сформированный для оценки заявок и документов на получение субсидий (далее - Комиссия).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) победитель конкурсного отбора – физическое лицо в возрасте от 18 до 35 лет, участник конкурса, включенный в итоговый протокол победителей конкур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убсидия – бюджетные средства, предоставляемые из местного бюджета Покачи на финансовое обеспечение затрат, связанных с оказанием общественно полезных услуг в сфере культуры, спорта и молодежной политики переданные Организатором победителю конкурса на реализацию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глашение о предоставлении субсидии (денежной выплаты) -  документ, заключаемый Организатором и победителем конкурса по результатам Конкурса, соответствующий типовой форме, установленной приказом комитета финансов администрации города Покачи и регламентирующий отношения по предоставлению субсидии (далее по тексту – соглаш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Цель и задачи конкурса</w:t>
      </w:r>
    </w:p>
    <w:p>
      <w:pPr>
        <w:pStyle w:val="Normal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 Целью конкурса является выявление и поддержка молодежных проектов, достижение конкретных общественно полезных результатов на территории города Покачи.  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. Задачами Конкурса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) содействие в приобретении навыков общественной активности и социального проектирова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2) создание условий для приобретения опыта успешного участия в общественной жизни, гражданских инициативах, социально значимых проектах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активизация общественной деятельности жителей города Покачи, создание условий для самореализации, самоутверждения в активной социальной роли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татья 4</w:t>
      </w:r>
      <w:r>
        <w:rPr>
          <w:b/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Участники конкурсного отбо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частниками конкурсного отбора являются физические лица -  граждане Российской Федерации в возрасте от 18 до 35 лет, имеющие место жительства или место регистрации на территории города Покачи, соответствующие следующим требованиям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по состоянию на дату, не ранее чем за 1 месяц до даты подачи заявки на конкурс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тсутствие просроченной задолженности по возврату в бюджет Ханты-Мансийского автономного округа – Югры, бюджет города Покачи субсидий, бюджетных инвестиций, предоставленных, в том числе в соответствии с иными правовыми акта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) участник конкурс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 (в случае, если такие требования предусмотрены правовым актом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</w:t>
      </w:r>
      <w:r>
        <w:rPr/>
        <w:t xml:space="preserve"> </w:t>
      </w:r>
      <w:r>
        <w:rPr>
          <w:sz w:val="28"/>
          <w:szCs w:val="28"/>
          <w:lang w:eastAsia="ru-RU"/>
        </w:rPr>
        <w:t>отсутствие  сведений в реестре дисквалифицированных лиц о физическом лице - производителе товаров, работ, услуг, являющихся участниками конкурсного отбор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участники конкурсного отбора не должны получать средства из бюджета города Покачи в соответствии с иными муниципальными правовыми актами на цели, указанные в конкурсной документации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Для участия в конкурсном отборе допускаются проекты индивидуального и группового авторства при определении одного руководителя проект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 участию в Конкурсе не допускаются заявители, не соответствующие требованиям, установленным в части 1 настоящей стать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рганизатор в течение 5 рабочих дней со дня подачи заявки на участие в Конкурс осуществляет проверку заявителей на предмет соответствия требованиям, установленным в части 1 настоящей статьи, а также достоверность предоставленных ими сведений с использованием официальных Интернет-ресурсов https://bankrot.fedresurs.ru, https://kad.arbitr.ru, https://fssp.gov.ru на этапе приема заявки на участие в конкурс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TextBody"/>
        <w:tabs>
          <w:tab w:val="clear" w:pos="708"/>
          <w:tab w:val="left" w:pos="304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3040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Статья 5</w:t>
      </w:r>
      <w:r>
        <w:rPr>
          <w:sz w:val="28"/>
          <w:szCs w:val="28"/>
        </w:rPr>
        <w:t>. Номинации конкурса</w:t>
      </w:r>
    </w:p>
    <w:p>
      <w:pPr>
        <w:pStyle w:val="TextBody"/>
        <w:tabs>
          <w:tab w:val="clear" w:pos="708"/>
          <w:tab w:val="left" w:pos="3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На конкурс представляются проекты по следующим номинация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55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правл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шифровка на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«Инновации и научно-техническое творчество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спективные технологические идеи и разработки по приоритетным направлениям инновационного развития и проекты прикладных научных исследований, общественно значимые проекты по формированию национальной инновационной систе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Карьера и профессиональная траектория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ы, направленные на создание условий для эффективного поведения молодёжи на рынке тру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Творчеств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ы по вовлечению молодёжи в творческую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Молодёжные меди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дийные, информационные, блогерские и интернет-проекты, проекты в сфере молодёжной журналист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Добровольчеств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о значимые социальные проекты, направленные на реализацию добровольческих инициатив и привлечение молодёжи к участию в добровольческой и волонтёрск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Здоровый образ жизни и спорт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3" w:leader="none"/>
              </w:tabs>
              <w:suppressAutoHyphens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ы, направленные на формирование здорового образа жизни, системное оздоровление молодежи посредством привлекательных методик физической культуры и здорового пит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" w:leader="none"/>
              </w:tabs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Патриотическое и духовно-нравственное воспитание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ы, направленные на сохранение исторической памяти и культурного наследия, противодействие фальсификации истории, формирование гражданственности, национально-государственной идентичности, духовно-нравственной культуры, позитивного образа современной и будущей Ро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" w:leader="none"/>
                <w:tab w:val="left" w:pos="1010" w:leader="none"/>
              </w:tabs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Самоуправление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ы, направленные на развитие ученического, студенческого самоуправления, системы молодёжных консультативно-совещательных орга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" w:leader="none"/>
                <w:tab w:val="left" w:pos="1010" w:leader="none"/>
              </w:tabs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Противодействие экстремизму и развитие межнациональных отношений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ы, направленные на укрепление толерантности и развитие межнациональных отношений, профилактику экстремизма в молодёжной сред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" w:leader="none"/>
                <w:tab w:val="left" w:pos="1010" w:leader="none"/>
              </w:tabs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Международное и межрегиональное сотрудничеств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ы, направленные на формирование устойчивых межрегиональных и международных связей в сфере реализации молодёжной полит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" w:leader="none"/>
                <w:tab w:val="left" w:pos="1010" w:leader="none"/>
              </w:tabs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Молодые семь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ы, направленные на укрепление института семьи, повышение роли молодой семьи в жизни российского общества, его демографических процессах, поддержка материнства, отцовства и детс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" w:leader="none"/>
                <w:tab w:val="left" w:pos="1010" w:leader="none"/>
              </w:tabs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Молодёжь, нуждающаяся в помощи государств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ы, направленные на оказание помощи и поддержки молодым людям, находящимся в трудной жизненной ситуации, в том числе лицам с ограниченным возможностями здоровь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" w:leader="none"/>
                <w:tab w:val="left" w:pos="1010" w:leader="none"/>
              </w:tabs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Наследие Югры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ы, направленные на сохранение традиций и языка коренных малочисленных народов Севе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" w:leader="none"/>
                <w:tab w:val="left" w:pos="1010" w:leader="none"/>
              </w:tabs>
              <w:suppressAutoHyphens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Предпринимательство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изнес-проекты, направленные на вовлечение молодёжи в предпринимательскую деятельность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</w:t>
      </w:r>
      <w:r>
        <w:rPr>
          <w:b/>
          <w:sz w:val="28"/>
          <w:szCs w:val="28"/>
        </w:rPr>
        <w:t>. Требования к заявкам и порядок их подач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дача заявок на участие в Конкурсе осуществляется путем их заполнения в электронной форме и направления  организатору по адресу: город Покачи, ул. Мира, д. 8/1, каб. 109 и (или) на электронную почту: uksimp@admpokachi.ru, с пометкой «Конкурс по поддержке молодежных проектов «Живи по-новому»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явка на участие в конкурсном отборе должна быть представлена в течение срока приема заявок на участие в конкурсе по форме согласно приложению 1 к настоящему положению. Дата начала приема и окончания приема заявок, сроков проведения конкурса размещается на официальном сайте администрации города Покачи. Информация и документы, поступившие организатору после указанного времени, не учитываются и не рассматриваются, за исключением информации и документов, которые дополнительно запрошены у заявителя организат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 участию в конкурсе не допускаются заявки, оформленные не по утвержденной форме, содержащие: нецензурные, оскорбительные выражения, преследуемые по закону утверждения и призывы, несвязный набор символов и слов, информацию, использование которой нарушает требования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аждый участник может представить для участия в конкурсе не более одной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актное лицо: главный специалист управления культуры, спорта и молодежной политики администрации города Покачи, тел. 8(34669)7-99-45 (доб. 1095). Материалы, присланные на конкурс, не возвращ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0" w:after="38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>Статья 7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ок </w:t>
      </w:r>
      <w:r>
        <w:rPr>
          <w:b/>
          <w:color w:val="000000"/>
          <w:sz w:val="28"/>
          <w:szCs w:val="28"/>
        </w:rPr>
        <w:t>проведения конкурсного отбора</w:t>
      </w:r>
    </w:p>
    <w:p>
      <w:pPr>
        <w:pStyle w:val="Default"/>
        <w:spacing w:before="0" w:after="38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нкурс проводится в три этап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вый этап - прием документов по форме согласно приложениям 1, 2 к настоящему поло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осуществляет прием заявок на участие в конкурсе в соответствии со статьей 4</w:t>
      </w:r>
      <w:r>
        <w:rPr/>
        <w:t xml:space="preserve"> </w:t>
      </w:r>
      <w:r>
        <w:rPr>
          <w:sz w:val="28"/>
          <w:szCs w:val="28"/>
        </w:rPr>
        <w:t>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торой этап – рассмотрение заявок конкурсной комиссией, в течение 10 дней, на предмет соответствия или несоответствия установленным требованиям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рганизатор в течение пяти рабочих дней с даты заседания комиссии и на основании протокола, направляет уведомления участникам конкурса о допуске к третьему этапу или уведомления об отклонении заявки с указанием причин отклонений в соответствии с частью 11 статьи 2 Порядка предоставления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з бюджета города Покачи на финансовое обеспечение затрат, связанных с оказанием общественно полезных услуг в сфере культуры, спорта и молодежной политики утвержденного постановлением администрации города Покачи от 17.12.2021 №1258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тий этап - публичная защита проектов перед конкурсной комисси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идео презентация проекта. Защита проекта участником конкурса осуществляется в течение 7 минут (3 минуты – презентация проекта, 4 минуты – ответы на вопросы конкурсной 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беседование с представителями конкурс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победителей конкурса в соответствии с критериями, утвержденными приложением 4 к настоящему положению, оформление протокола об итогах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 течение трех рабочих дней с даты проведения публичной защиты и на основании протокола заседания конкурсной комиссии готовит проект постановления администрации города Покачи о предоставлении Субсидии, а также направляет в адрес участников письменное уведомление об отказе в предоставлении Субсидии с указанием причин отказа или уведомление о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частники конкурса имеют право на получение консультативного сопровождения на всех этапах конкур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Подведение итогов кон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умма общего призового фонда определяется ежегодно с учетом НДФЛ (п. 1 ст. 224 Налогового кодекса РФ). Исчисление, удержание и перечисление в бюджет налога на доходы физических лиц и прочих обязательных сборов в рамках Конкурса осуществляется победителем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итогам Конкурса участники получают сертификаты участников, победители – дипломы и сертификат на сумму, определенную Конкурсной комиссией, в целях реализации проекта для дальнейшего заключения Соглашения.</w:t>
      </w:r>
    </w:p>
    <w:tbl>
      <w:tblPr>
        <w:tblW w:w="5461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</w:tblGrid>
      <w:tr>
        <w:trPr>
          <w:trHeight w:val="1188" w:hRule="atLeast"/>
        </w:trPr>
        <w:tc>
          <w:tcPr>
            <w:tcW w:w="54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 ежегодном конкурсном отборе  по поддержке молодежных проектов «Живи по-новому»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ому постановлением администрации города Покач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08.2023 № 659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участие в ежегодном конкурсе по поддержке молодежных про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ви по новом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оминация конкурс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роект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проекта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рес прожи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о учебы/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актные номера телеф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дрес электронной поч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роекта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лжительность проекта (в месяцах)</w:t>
            </w:r>
          </w:p>
          <w:p>
            <w:pPr>
              <w:pStyle w:val="Normal"/>
              <w:spacing w:before="0" w:after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Cs w:val="28"/>
              </w:rPr>
              <w:t xml:space="preserve">Предельный срок реализации проекта (в части деятельности, на осуществление которой выдается субсидия) составляет </w:t>
            </w:r>
            <w:r>
              <w:rPr>
                <w:color w:val="000000"/>
                <w:szCs w:val="28"/>
              </w:rPr>
              <w:t>12 месяцев с даты начала реализации проекта, указанной в проекте. Предельный срок реализации проекта может быть увеличен (в том числе путем переноса) в соответствии с решением Конкурсной комисс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чало реализации проекта (день, месяц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ончание реализации проекта (день, месяц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b/>
                <w:sz w:val="28"/>
                <w:szCs w:val="28"/>
              </w:rPr>
              <w:t>Финансовое обеспечени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i/>
                <w:sz w:val="28"/>
                <w:szCs w:val="28"/>
              </w:rPr>
              <w:t>Имеющаяся сумма у заявителя (в рубля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рашиваемая сумма (в рубля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i/>
                <w:sz w:val="28"/>
                <w:szCs w:val="28"/>
              </w:rPr>
              <w:t>Стоимость проекта (в рубля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>к положению</w:t>
      </w:r>
      <w:r>
        <w:rPr/>
        <w:t xml:space="preserve"> </w:t>
      </w:r>
      <w:r>
        <w:rPr>
          <w:sz w:val="28"/>
          <w:szCs w:val="28"/>
        </w:rPr>
        <w:t xml:space="preserve">о ежегодном конкурсном отбор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 поддержке молодежных про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«Живи по-новому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му постановлением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администрации города Покач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 08.08.2023 № 6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прое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05"/>
        <w:gridCol w:w="297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проекта (деятельности в рамках проект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Это текстовая презентация проекта, отражающая основную идею проекта, целевую аудиторию, содержание проекта и наиболее значимые ожидаемые результаты.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социальной значимости проек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ледует указать конкретные социальные проблемы, на решение которых направлен проект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актуальность проек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кажите ссылку на яндекс-диск или облачное хранилище с подробной презентацией о внедрении практики и достигнутых результатах, а также дополнительные материалы, которые считаете необходимыми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ёры проек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о желанию заявителя можно указать до 10 партнёров проекта (организаций и (или) физических лиц), которые готовы оказать информационную, консультационную, организационную, материальную и (или) иную поддержку реализации проект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группы про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кажите, кто является конечным выгодополучателем от реализации практики (например, население трудоспособного возраста, лица с ОВЗ и т.д.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ек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пишите цели, которые ставит перед собой проект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ект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бозначьте задачи, которые необходимо выполнить для достижения целей проект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результаты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ледует указать конкретные, измеримые в числовых значениях, результаты, которые планируется достичь за период реализации проекта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йшее развитие проек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(По желанию можно привести планы по реализации проекта после завершения финансового обеспечения и указать отложенный социальный эффект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 о проект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ри наличии видеоматериалов о проекте Вы можете указать ссылку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6"/>
        <w:gridCol w:w="1971"/>
        <w:gridCol w:w="1971"/>
        <w:gridCol w:w="19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расхо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(ед.),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едини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подпис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>к положению</w:t>
      </w:r>
      <w:r>
        <w:rPr/>
        <w:t xml:space="preserve"> </w:t>
      </w:r>
      <w:r>
        <w:rPr>
          <w:sz w:val="28"/>
          <w:szCs w:val="28"/>
        </w:rPr>
        <w:t xml:space="preserve">о ежегодном конкурсном отбор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 поддержке молодежных про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«Живи по-новому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ному постано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Покач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8.08.2023 № 6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критерии второго этапа конкурс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рите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ый бал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и социальная значимость проблемы, на решение которой направлен проект для города Пок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ст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значи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сть, универсальность проекта, возможность продолжения деятельности после окончания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целесообразность (соотношение затрат и планируемых результа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ивность, эффективнос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балл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торому этапу допускаются участники которые по оценке конкурсной комиссии набрали 50 балов и бол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>к положению</w:t>
      </w:r>
      <w:r>
        <w:rPr/>
        <w:t xml:space="preserve"> </w:t>
      </w:r>
      <w:r>
        <w:rPr>
          <w:sz w:val="28"/>
          <w:szCs w:val="28"/>
        </w:rPr>
        <w:t xml:space="preserve">о ежегодном конкурсном отбор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 поддержке молодежных про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«Живи по-новому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му 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Покач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8.08.2023 № 6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критерии третьего этапа конкурс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рите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очный балл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видео презентации о Проект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доклада</w:t>
              <w:tab/>
              <w:t xml:space="preserve"> (композиционная целостность, полнота представления процесса, подходов к решению проблемы, краткость, четкость, ясность формулиров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и социальная значимость проблемы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, оригинальность, уникальность Про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проявления докладчик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баллов: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веренность, владение соб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стойчивость в отстаивании своей точки з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ьтура речи, п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держание внимания ауд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мпровизационность, находчив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моциональная окрашенность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ести дискуссию (понимание сущности вопроса и адекватность ответов; полнота, содержательность, но при этом краткость ответов; аргументированность, убедитель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балл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 балл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1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/>
  </w:style>
  <w:style w:type="character" w:styleId="11">
    <w:name w:val="Текст сноски Знак1"/>
    <w:qFormat/>
    <w:rPr>
      <w:lang w:eastAsia="zh-CN"/>
    </w:rPr>
  </w:style>
  <w:style w:type="character" w:styleId="12">
    <w:name w:val="Верхний колонтитул Знак1"/>
    <w:qFormat/>
    <w:rPr>
      <w:sz w:val="24"/>
      <w:szCs w:val="24"/>
      <w:lang w:eastAsia="zh-CN"/>
    </w:rPr>
  </w:style>
  <w:style w:type="character" w:styleId="Style13">
    <w:name w:val="Название Знак"/>
    <w:qFormat/>
    <w:rPr>
      <w:b/>
      <w:i/>
      <w:sz w:val="24"/>
    </w:rPr>
  </w:style>
  <w:style w:type="character" w:styleId="Style14">
    <w:name w:val="Нижний колонтитул Знак"/>
    <w:qFormat/>
    <w:rPr/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Copytarget">
    <w:name w:val="copy_target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14">
    <w:name w:val="Нижний колонтитул Знак1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Текст примечания Знак1"/>
    <w:qFormat/>
    <w:rPr>
      <w:lang w:eastAsia="zh-CN"/>
    </w:rPr>
  </w:style>
  <w:style w:type="character" w:styleId="16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Текст сноски1"/>
    <w:basedOn w:val="Normal"/>
    <w:next w:val="Footnote"/>
    <w:qFormat/>
    <w:pPr>
      <w:suppressAutoHyphens w:val="false"/>
    </w:pPr>
    <w:rPr>
      <w:sz w:val="20"/>
      <w:szCs w:val="20"/>
      <w:lang w:val="en-US"/>
    </w:rPr>
  </w:style>
  <w:style w:type="paragraph" w:styleId="19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0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111">
    <w:name w:val="Текст примечания1"/>
    <w:basedOn w:val="Normal"/>
    <w:next w:val="Style27"/>
    <w:qFormat/>
    <w:pPr>
      <w:suppressAutoHyphens w:val="false"/>
      <w:spacing w:before="0" w:after="20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112">
    <w:name w:val="Тема примечания1"/>
    <w:basedOn w:val="Style27"/>
    <w:next w:val="Style27"/>
    <w:qFormat/>
    <w:pPr>
      <w:suppressAutoHyphens w:val="false"/>
      <w:spacing w:before="0" w:after="200"/>
    </w:pPr>
    <w:rPr>
      <w:rFonts w:ascii="Calibri" w:hAnsi="Calibri" w:eastAsia="Times New Roman" w:cs="Times New Roman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pokach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1:17:00Z</dcterms:created>
  <dc:creator>1</dc:creator>
  <dc:description/>
  <dc:language>en-US</dc:language>
  <cp:lastModifiedBy>Балчугова Вера Владимировна</cp:lastModifiedBy>
  <cp:lastPrinted>2023-06-07T14:16:00Z</cp:lastPrinted>
  <dcterms:modified xsi:type="dcterms:W3CDTF">2023-08-09T11:17:00Z</dcterms:modified>
  <cp:revision>2</cp:revision>
  <dc:subject/>
  <dc:title/>
</cp:coreProperties>
</file>