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207657346" r:id="rId2"/>
        </w:object>
      </w:r>
    </w:p>
    <w:p>
      <w:pPr>
        <w:pStyle w:val="Heading4"/>
        <w:tabs>
          <w:tab w:val="clear" w:pos="708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rFonts w:eastAsia="Arial Black" w:cs="Arial Black" w:ascii="Arial Black" w:hAnsi="Arial Black"/>
          <w:bCs/>
          <w:sz w:val="38"/>
        </w:rPr>
        <w:t xml:space="preserve">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both"/>
        <w:rPr>
          <w:b w:val="false"/>
          <w:b w:val="false"/>
          <w:bCs w:val="false"/>
          <w:sz w:val="10"/>
          <w:szCs w:val="40"/>
        </w:rPr>
      </w:pPr>
      <w:r>
        <w:rPr>
          <w:b w:val="false"/>
          <w:bCs w:val="false"/>
          <w:sz w:val="10"/>
          <w:szCs w:val="40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        </w:t>
      </w: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- ЮГРЫ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от  10.07.2023                                                                                            № 5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города Покачи от 26.07.2017 №793 «О Покачев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</w:t>
      </w:r>
    </w:p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соответствии частью 5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794, в целях совершенствования Покачевского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 Внести в постановление администрации города Покачи от 26.07.2017 №793 «О Покачевском городском звене территориальной подсистемы Ханты-Мансийского автономного округа – Югры единой государственной системы предупреждения и ликвидации чрезвычайных ситуаций» (далее – постановление) следующие изменения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) преамбулу постановления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В соответствии частью 2 статьи 11 Федерального закона от 21.12.1994 №68-ФЗ «О защите населения и территорий от чрезвычайных ситуаций природного и техногенного характера», частью 5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794, пунктом 3 Положения о территориальной подсистеме Ханты-Мансийского автономного округа - Югры единой государственной системы предупреждения и ликвидации чрезвычайных ситуаций, утвержденного постановлением Правительства Ханты-Мансийского автономного округа - Югры от 17.04.2006 №78-п, частями 8, 28 статьи 6 Устава города Покачи: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) абзац первый подпункта 3 пункта 1 постановления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3) состав и структура сил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, предназначенных для выполнения мероприятий по предупреждению и ликвидации чрезвычайных ситуаций на территории города Покачи, согласно приложению 3 к настоящему постановлению.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eastAsia="ru-RU"/>
        </w:rPr>
        <w:t>приложение 2 к постановлению изложить в новой редакции согласно приложению 1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4) приложение 3 к постановлению изложить в новой редакции согласно приложению 2 к настоящему постановлению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/>
          <w:sz w:val="26"/>
          <w:szCs w:val="26"/>
        </w:rPr>
        <w:t>4. Опубликовать настоящее постановление в газете «Покачёвский вестник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постановления возложить на первого заместителя главы города Покачи Ходулапову А.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</w:rPr>
        <w:t xml:space="preserve">Глава города Покачи                                                                                   В.Л. Таненков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4:00Z</dcterms:created>
  <dc:creator>Admin</dc:creator>
  <dc:description/>
  <dc:language>en-US</dc:language>
  <cp:lastModifiedBy>Балчугова Вера Владимировна</cp:lastModifiedBy>
  <cp:lastPrinted>2020-01-31T16:14:00Z</cp:lastPrinted>
  <dcterms:modified xsi:type="dcterms:W3CDTF">2023-07-11T10:04:00Z</dcterms:modified>
  <cp:revision>2</cp:revision>
  <dc:subject/>
  <dc:title/>
</cp:coreProperties>
</file>