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  <w:t>город Покачи, улица Бакинская, земельный участок 1</w:t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</w:r>
    </w:p>
    <w:tbl>
      <w:tblPr>
        <w:tblW w:w="1068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84"/>
      </w:tblGrid>
      <w:tr>
        <w:trPr>
          <w:trHeight w:val="11966" w:hRule="atLeast"/>
        </w:trPr>
        <w:tc>
          <w:tcPr>
            <w:tcW w:w="10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81755</wp:posOffset>
                      </wp:positionH>
                      <wp:positionV relativeFrom="paragraph">
                        <wp:posOffset>583565</wp:posOffset>
                      </wp:positionV>
                      <wp:extent cx="695325" cy="212090"/>
                      <wp:effectExtent l="3810" t="3175" r="2540" b="3175"/>
                      <wp:wrapNone/>
                      <wp:docPr id="1" name="Прямоуголь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12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0" stroked="t" o:allowincell="t" style="position:absolute;margin-left:305.65pt;margin-top:45.95pt;width:54.7pt;height:16.6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80180</wp:posOffset>
                      </wp:positionH>
                      <wp:positionV relativeFrom="paragraph">
                        <wp:posOffset>688340</wp:posOffset>
                      </wp:positionV>
                      <wp:extent cx="518795" cy="0"/>
                      <wp:effectExtent l="0" t="9525" r="0" b="9525"/>
                      <wp:wrapNone/>
                      <wp:docPr id="2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4pt,54.2pt" to="354.2pt,54.2pt" ID="Прямая соединительная линия 18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315085</wp:posOffset>
                      </wp:positionV>
                      <wp:extent cx="2378075" cy="1184275"/>
                      <wp:effectExtent l="2540" t="2540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11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865">
                                    <a:moveTo>
                                      <a:pt x="0" y="1184"/>
                                    </a:moveTo>
                                    <a:lnTo>
                                      <a:pt x="469" y="604"/>
                                    </a:lnTo>
                                    <a:lnTo>
                                      <a:pt x="1126" y="1044"/>
                                    </a:lnTo>
                                    <a:lnTo>
                                      <a:pt x="1710" y="1044"/>
                                    </a:lnTo>
                                    <a:lnTo>
                                      <a:pt x="2508" y="0"/>
                                    </a:lnTo>
                                    <a:lnTo>
                                      <a:pt x="3092" y="430"/>
                                    </a:lnTo>
                                    <a:lnTo>
                                      <a:pt x="3170" y="319"/>
                                    </a:lnTo>
                                    <a:lnTo>
                                      <a:pt x="3281" y="401"/>
                                    </a:lnTo>
                                    <a:lnTo>
                                      <a:pt x="3363" y="290"/>
                                    </a:lnTo>
                                    <a:lnTo>
                                      <a:pt x="3436" y="324"/>
                                    </a:lnTo>
                                    <a:lnTo>
                                      <a:pt x="3295" y="527"/>
                                    </a:lnTo>
                                    <a:lnTo>
                                      <a:pt x="3619" y="797"/>
                                    </a:lnTo>
                                    <a:lnTo>
                                      <a:pt x="3440" y="1126"/>
                                    </a:lnTo>
                                    <a:lnTo>
                                      <a:pt x="3745" y="1372"/>
                                    </a:lnTo>
                                    <a:lnTo>
                                      <a:pt x="3353" y="1865"/>
                                    </a:lnTo>
                                    <a:lnTo>
                                      <a:pt x="783" y="1822"/>
                                    </a:lnTo>
                                    <a:lnTo>
                                      <a:pt x="0" y="1184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865" path="m0,1184l469,604l1126,1044l1710,1044l2508,0l3092,430l3170,319l3281,401l3363,290l3436,324l3295,527l3619,797l3440,1126l3745,1372l3353,1865l783,1822l0,1184xe" stroked="t" o:allowincell="t" style="position:absolute;margin-left:57.35pt;margin-top:103.55pt;width:187.2pt;height:93.2pt;mso-wrap-style:none;v-text-anchor:middle">
                      <v:imagedata r:id="rId3" o:detectmouseclick="t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14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2484120</wp:posOffset>
                      </wp:positionV>
                      <wp:extent cx="3175" cy="857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3.5pt;margin-top:195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90805" simplePos="0" locked="0" layoutInCell="1" allowOverlap="1" relativeHeight="15">
                      <wp:simplePos x="0" y="0"/>
                      <wp:positionH relativeFrom="column">
                        <wp:posOffset>1931035</wp:posOffset>
                      </wp:positionH>
                      <wp:positionV relativeFrom="paragraph">
                        <wp:posOffset>2514600</wp:posOffset>
                      </wp:positionV>
                      <wp:extent cx="48895" cy="520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05pt;margin-top:198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90805" simplePos="0" locked="0" layoutInCell="1" allowOverlap="1" relativeHeight="16">
                      <wp:simplePos x="0" y="0"/>
                      <wp:positionH relativeFrom="column">
                        <wp:posOffset>1929765</wp:posOffset>
                      </wp:positionH>
                      <wp:positionV relativeFrom="paragraph">
                        <wp:posOffset>2461260</wp:posOffset>
                      </wp:positionV>
                      <wp:extent cx="48895" cy="520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95pt;margin-top:193.8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90805" simplePos="0" locked="0" layoutInCell="1" allowOverlap="1" relativeHeight="1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286000</wp:posOffset>
                      </wp:positionV>
                      <wp:extent cx="48260" cy="565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55pt;margin-top:180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2292350</wp:posOffset>
                      </wp:positionV>
                      <wp:extent cx="8890" cy="7874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15pt;margin-top:180.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2261870</wp:posOffset>
                      </wp:positionV>
                      <wp:extent cx="8890" cy="7874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85pt;margin-top:178.1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150" distR="57150" simplePos="0" locked="0" layoutInCell="1" allowOverlap="1" relativeHeight="22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1682750</wp:posOffset>
                      </wp:positionV>
                      <wp:extent cx="116205" cy="793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45pt;margin-top:132.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0485" distR="70485" simplePos="0" locked="0" layoutInCell="1" allowOverlap="1" relativeHeight="23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1704975</wp:posOffset>
                      </wp:positionV>
                      <wp:extent cx="88900" cy="209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4pt;margin-top:134.2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0485" distR="70485" simplePos="0" locked="0" layoutInCell="1" allowOverlap="1" relativeHeight="24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1735455</wp:posOffset>
                      </wp:positionV>
                      <wp:extent cx="88900" cy="209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45pt;margin-top:136.6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710" distR="92710" simplePos="0" locked="0" layoutInCell="1" allowOverlap="1" relativeHeight="26">
                      <wp:simplePos x="0" y="0"/>
                      <wp:positionH relativeFrom="column">
                        <wp:posOffset>2884170</wp:posOffset>
                      </wp:positionH>
                      <wp:positionV relativeFrom="paragraph">
                        <wp:posOffset>1466850</wp:posOffset>
                      </wp:positionV>
                      <wp:extent cx="45085" cy="615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1pt;margin-top:115.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27">
                      <wp:simplePos x="0" y="0"/>
                      <wp:positionH relativeFrom="column">
                        <wp:posOffset>2909570</wp:posOffset>
                      </wp:positionH>
                      <wp:positionV relativeFrom="paragraph">
                        <wp:posOffset>1450340</wp:posOffset>
                      </wp:positionV>
                      <wp:extent cx="10795" cy="698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9.1pt;margin-top:114.2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28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1482725</wp:posOffset>
                      </wp:positionV>
                      <wp:extent cx="10795" cy="698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65pt;margin-top:116.7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937000" cy="295973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0" cy="295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88740</wp:posOffset>
                      </wp:positionH>
                      <wp:positionV relativeFrom="paragraph">
                        <wp:posOffset>861695</wp:posOffset>
                      </wp:positionV>
                      <wp:extent cx="701675" cy="30797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1675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091" w:dyaOrig="417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40.55pt;height:14.75pt" filled="f" o:ole="">
                                        <v:imagedata r:id="rId6" o:title=""/>
                                      </v:shape>
                                      <o:OLEObject Type="Embed" ProgID="" ShapeID="ole_rId5" DrawAspect="Content" ObjectID="_808720677" r:id="rId5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25pt;height:24.25pt;mso-wrap-distance-left:9.05pt;mso-wrap-distance-right:9.05pt;mso-wrap-distance-top:0pt;mso-wrap-distance-bottom:0pt;margin-top:67.85pt;mso-position-vertical-relative:text;margin-left:30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91" w:dyaOrig="417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.55pt;height:14.75pt" filled="f" o:ole="">
                                  <v:imagedata r:id="rId8" o:title=""/>
                                </v:shape>
                                <o:OLEObject Type="Embed" ProgID="" ShapeID="ole_rId7" DrawAspect="Content" ObjectID="_377856768" r:id="rId7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294640</wp:posOffset>
                      </wp:positionV>
                      <wp:extent cx="2074545" cy="131445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1314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Условные обо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 Граница земельного участ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 Место допустимого разм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объекта капитального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35pt;height:103.5pt;mso-wrap-distance-left:9.05pt;mso-wrap-distance-right:9.05pt;mso-wrap-distance-top:0pt;mso-wrap-distance-bottom:0pt;margin-top:23.2pt;mso-position-vertical-relative:text;margin-left:35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 Граница земельного участ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 Место допустимого размещ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объекта капитального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строитель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2496185</wp:posOffset>
                      </wp:positionV>
                      <wp:extent cx="361315" cy="239395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5pt;height:18.85pt;mso-wrap-distance-left:9.05pt;mso-wrap-distance-right:9.05pt;mso-wrap-distance-top:0pt;mso-wrap-distance-bottom:0pt;margin-top:196.55pt;mso-position-vertical-relative:text;margin-left:14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2305050</wp:posOffset>
                      </wp:positionV>
                      <wp:extent cx="406400" cy="23939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0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 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pt;height:18.85pt;mso-wrap-distance-left:9.05pt;mso-wrap-distance-right:9.05pt;mso-wrap-distance-top:0pt;mso-wrap-distance-bottom:0pt;margin-top:181.5pt;mso-position-vertical-relative:text;margin-left: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524000</wp:posOffset>
                      </wp:positionV>
                      <wp:extent cx="386080" cy="23939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 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18.85pt;mso-wrap-distance-left:9.05pt;mso-wrap-distance-right:9.05pt;mso-wrap-distance-top:0pt;mso-wrap-distance-bottom:0pt;margin-top:120pt;mso-position-vertical-relative:text;margin-left:13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2255</wp:posOffset>
                      </wp:positionH>
                      <wp:positionV relativeFrom="paragraph">
                        <wp:posOffset>1279525</wp:posOffset>
                      </wp:positionV>
                      <wp:extent cx="394970" cy="22098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97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 м мммм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1pt;height:17.4pt;mso-wrap-distance-left:9.05pt;mso-wrap-distance-right:9.05pt;mso-wrap-distance-top:0pt;mso-wrap-distance-bottom:0pt;margin-top:100.75pt;mso-position-vertical-relative:text;margin-left:22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м мммм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3643630</wp:posOffset>
                      </wp:positionV>
                      <wp:extent cx="6410960" cy="38608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0960" cy="3860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итуационный  пл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3651250" cy="2191385"/>
                                        <wp:effectExtent l="0" t="0" r="0" b="0"/>
                                        <wp:docPr id="2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51250" cy="2191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8pt;height:304pt;mso-wrap-distance-left:9.05pt;mso-wrap-distance-right:9.05pt;mso-wrap-distance-top:0pt;mso-wrap-distance-bottom:0pt;margin-top:286.9pt;mso-position-vertical-relative:text;margin-left: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туационный  пла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651250" cy="219138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1250" cy="219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2540</wp:posOffset>
                      </wp:positionH>
                      <wp:positionV relativeFrom="paragraph">
                        <wp:posOffset>4695190</wp:posOffset>
                      </wp:positionV>
                      <wp:extent cx="2647950" cy="390525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лощадь земельного участка – </w:t>
                                  </w:r>
                                  <w:r>
                                    <w:rPr>
                                      <w:rFonts w:cs="Courier New"/>
                                      <w:b/>
                                      <w:bCs/>
                                      <w:i/>
                                      <w:iCs/>
                                    </w:rPr>
                                    <w:t>6 989 м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30.75pt;mso-wrap-distance-left:9.05pt;mso-wrap-distance-right:9.05pt;mso-wrap-distance-top:0pt;mso-wrap-distance-bottom:0pt;margin-top:369.7pt;mso-position-vertical-relative:text;margin-left:30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лощадь земельного участка – </w:t>
                            </w:r>
                            <w:r>
                              <w:rPr>
                                <w:rFonts w:cs="Courier New"/>
                                <w:b/>
                                <w:bCs/>
                                <w:i/>
                                <w:iCs/>
                              </w:rPr>
                              <w:t>6 989 м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2540</wp:posOffset>
                      </wp:positionH>
                      <wp:positionV relativeFrom="paragraph">
                        <wp:posOffset>4946650</wp:posOffset>
                      </wp:positionV>
                      <wp:extent cx="2647950" cy="76962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769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60.6pt;mso-wrap-distance-left:9.05pt;mso-wrap-distance-right:9.05pt;mso-wrap-distance-top:0pt;mso-wrap-distance-bottom:0pt;margin-top:389.5pt;mso-position-vertical-relative:text;margin-left:30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2487295</wp:posOffset>
                      </wp:positionV>
                      <wp:extent cx="310515" cy="20955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5pt;height:16.5pt;mso-wrap-distance-left:9.05pt;mso-wrap-distance-right:9.05pt;mso-wrap-distance-top:0pt;mso-wrap-distance-bottom:0pt;margin-top:195.85pt;mso-position-vertical-relative:text;margin-left:10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05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>
          <w:sz w:val="2"/>
          <w:szCs w:val="2"/>
        </w:rPr>
      </w:pPr>
      <w:r>
        <w:rPr/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1"/>
      <w:type w:val="nextPage"/>
      <w:pgSz w:w="11906" w:h="16838"/>
      <w:pgMar w:left="1134" w:right="851" w:gutter="0" w:header="397" w:top="851" w:footer="0" w:bottom="45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r>
      <w:rPr>
        <w:sz w:val="22"/>
        <w:szCs w:val="22"/>
      </w:rPr>
      <w:t>Приложение 1 к постановлению</w:t>
    </w:r>
  </w:p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главы города Покачи</w:t>
    </w:r>
  </w:p>
  <w:p>
    <w:pPr>
      <w:pStyle w:val="Normal"/>
      <w:jc w:val="right"/>
      <w:rPr>
        <w:sz w:val="28"/>
        <w:szCs w:val="28"/>
      </w:rPr>
    </w:pPr>
    <w:r>
      <w:rPr>
        <w:sz w:val="22"/>
        <w:szCs w:val="22"/>
      </w:rPr>
      <w:t>от 16.05.2022 № 492</w:t>
    </w:r>
  </w:p>
  <w:p>
    <w:pPr>
      <w:pStyle w:val="Header"/>
      <w:tabs>
        <w:tab w:val="clear" w:pos="4153"/>
        <w:tab w:val="clear" w:pos="8306"/>
        <w:tab w:val="left" w:pos="8018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76" w:before="0" w:after="60"/>
      <w:ind w:firstLine="851"/>
      <w:jc w:val="both"/>
      <w:outlineLvl w:val="2"/>
    </w:pPr>
    <w:rPr>
      <w:b/>
      <w:bCs/>
      <w:sz w:val="24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b/>
      <w:sz w:val="26"/>
    </w:rPr>
  </w:style>
  <w:style w:type="character" w:styleId="Style14">
    <w:name w:val="Верхний колонтитул Знак"/>
    <w:qFormat/>
    <w:rPr>
      <w:rFonts w:cs="Times New Roman"/>
      <w:sz w:val="20"/>
    </w:rPr>
  </w:style>
  <w:style w:type="character" w:styleId="Style15">
    <w:name w:val="Нижний колонтитул Знак"/>
    <w:qFormat/>
    <w:rPr>
      <w:rFonts w:cs="Times New Roman"/>
      <w:sz w:val="20"/>
    </w:rPr>
  </w:style>
  <w:style w:type="character" w:styleId="Style16">
    <w:name w:val="Текст сноски Знак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">
    <w:name w:val="S_Обычный жирный"/>
    <w:basedOn w:val="Normal"/>
    <w:qFormat/>
    <w:pPr>
      <w:autoSpaceDE w:val="true"/>
      <w:spacing w:lineRule="auto" w:line="276"/>
      <w:ind w:firstLine="85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18:00Z</dcterms:created>
  <dc:creator>КонсультантПлюс</dc:creator>
  <dc:description/>
  <dc:language>en-US</dc:language>
  <cp:lastModifiedBy>Балчугова Вера Владимировна</cp:lastModifiedBy>
  <cp:lastPrinted>2020-09-03T11:47:00Z</cp:lastPrinted>
  <dcterms:modified xsi:type="dcterms:W3CDTF">2022-05-16T09:18:00Z</dcterms:modified>
  <cp:revision>2</cp:revision>
  <dc:subject/>
  <dc:title/>
</cp:coreProperties>
</file>