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677520369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5.02.2022                                                                                                            № 1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частью 2 статьи 179 Бюджетного кодекса Российской Федерации, пунктом 3 </w:t>
      </w:r>
      <w:r>
        <w:rPr>
          <w:lang w:eastAsia="ru-RU"/>
        </w:rPr>
        <w:t>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334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», утвержденную постановлением администрации города Покачи от 12.10.2018 №1006 (далее - муниципальная программа)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11 паспорта муниципальной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Общий объём финансирования 3 713 937 835,44 рублей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9 год – 617 853 722,6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0 год – 699 013 666,31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1 год – 748 732 246,53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2 год – 673 700 6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3 год – 645 152 5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4 год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5 год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6 год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7 год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8 год 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9 год – 47 069 30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30 год – 47 069 300,00 рублей.</w:t>
            </w:r>
          </w:p>
        </w:tc>
      </w:tr>
    </w:tbl>
    <w:p>
      <w:pPr>
        <w:pStyle w:val="Normal"/>
        <w:ind w:firstLine="708"/>
        <w:jc w:val="right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2) таблицу 2 статьи 4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2. Начальнику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29.12.2021по 31.12.2021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 В.И. Степур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5:00Z</dcterms:created>
  <dc:creator>FortunaEI</dc:creator>
  <dc:description/>
  <dc:language>en-US</dc:language>
  <cp:lastModifiedBy>Балчугова Вера Владимировна</cp:lastModifiedBy>
  <cp:lastPrinted>2021-04-21T17:11:00Z</cp:lastPrinted>
  <dcterms:modified xsi:type="dcterms:W3CDTF">2022-02-16T05:15:00Z</dcterms:modified>
  <cp:revision>2</cp:revision>
  <dc:subject/>
  <dc:title>АДМИНИСТРАЦИЯ ГОРОДА СУРГУТА</dc:title>
</cp:coreProperties>
</file>