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134102086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28.10.2022                                                                                                            № 11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программу «Организация отдыха детей города Покачи в каникулярное время», утвержденную  постановлением администрации города Покачи от 12.10.2018 №100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30" w:firstLine="709"/>
        <w:jc w:val="both"/>
        <w:rPr/>
      </w:pPr>
      <w:r>
        <w:rPr/>
        <w:t>В соответствии с абзацем четвертым части 2 статьи 179 Бюджетного кодекса Российской Федерации, пунктом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Организация отдыха детей города Покачи в каникулярное время», утвержденную постановлением администрации города Покачи от 12.10.2018 №1007 (далее – муниципальная программа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rFonts w:eastAsia="Lucida Sans Unicode"/>
          <w:kern w:val="2"/>
          <w:lang w:eastAsia="zxx"/>
        </w:rPr>
        <w:t>в паспорте муниципальной программы (таблица 1) строку «Целевые показатели муниципальной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1417"/>
        <w:gridCol w:w="1276"/>
        <w:gridCol w:w="709"/>
        <w:gridCol w:w="567"/>
        <w:gridCol w:w="708"/>
        <w:gridCol w:w="709"/>
        <w:gridCol w:w="709"/>
        <w:gridCol w:w="1134"/>
        <w:gridCol w:w="1134"/>
      </w:tblGrid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кумент - основание</w:t>
            </w:r>
          </w:p>
        </w:tc>
        <w:tc>
          <w:tcPr>
            <w:tcW w:w="567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зовое зна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момент окончания реализации муниципальной программы (203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ветственный исполнитель/соисполнитель за достижение показателя</w:t>
            </w:r>
          </w:p>
        </w:tc>
      </w:tr>
      <w:tr>
        <w:trPr>
          <w:trHeight w:val="145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ля детей от 6 до 17 лет (включительно), охваченных отдыхом в лагерях с дневным пребыванием, % Д6-17 лдп / Д6-17 всего x 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поряжение заместителя главы города, курирующего данное направление "Об организации лагерей с дневным пребыванием детей города Покачи", Комплектование детей в общеобразовательных организациях города Покачи по состоянию на 01.01 текущего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и города Покачи, управление культуры, спорта и молодежной политики администрации города Покачи</w:t>
            </w:r>
          </w:p>
        </w:tc>
      </w:tr>
      <w:tr>
        <w:trPr>
          <w:trHeight w:val="192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ля детей "группы риска" состоящих на профилактическом учете муниципальной комиссии по делам несовершеннолетних, охваченных различными формами отдыха и оздоровления, % Д6-17 пу лдп / Д6-17 пу x 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естр несовершеннолетних, находящихся в социально опасном полож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и города Покачи, отдел по осуществлению деятельности муниципальной комиссии по делам несовершеннолетних и защите их прав администрации города Покачи</w:t>
            </w:r>
          </w:p>
        </w:tc>
      </w:tr>
      <w:tr>
        <w:trPr>
          <w:trHeight w:val="168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ля детей в возрасте от 6 до 17 лет, охваченными различными формами отдыха и оздоровления, %. Д6-17 орф / Д6-17 всего X 100% &lt;3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остановление Правительства ХМАО - Югры от 31.10.2021 N 468-п "О государственной программе Ханты-Мансийского автономного округа - Югры "Развитие образования", Комплектование детей в общеобразовательных организациях города Покачи по состоянию на 01.01 текущего го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Управление образования администрации города Покачи, управление культуры, спорта и молодежной политики администрации города Покачи, </w:t>
            </w:r>
          </w:p>
        </w:tc>
      </w:tr>
      <w:tr>
        <w:trPr>
          <w:trHeight w:val="12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 детей в возрасте от 6 до 17 лет, охваченных организованным отдыхом в климатически благоприятных регионах России, чел. &lt;4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аспоряжение заместителя главы города, курирующего данное направление "О выезде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и города Покачи, управление культуры, спорта и молодежной политики администрации города Покачи</w:t>
            </w:r>
          </w:p>
        </w:tc>
      </w:tr>
      <w:tr>
        <w:trPr>
          <w:trHeight w:val="135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 клубных объединений, организованных учреждениями культуры и спорта, в каникулярное время на территории города Покачи (ед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тановление администрации города Покачи "Об организации отдыха детей города Покачи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>
          <w:trHeight w:val="261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 негосударственных организаций (некоммерческие, коммерческие), в том числе социально ориентированные некоммерческие организации (ед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тановление администрации города Покачи от 16.06.2021 №488 «О Порядке определения объема и предоставления из бюджета города Покачи субсидии, в том числе грантов в форме субсидии, юридическим лицам (за исключением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связанных с организацией отдыха детей и молодежи на территории города Покачи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образования администрации города Покачи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2) в паспорте муниципальной программы (таблица 1) строку «Параметры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276"/>
        <w:gridCol w:w="1134"/>
        <w:gridCol w:w="1276"/>
        <w:gridCol w:w="992"/>
        <w:gridCol w:w="1077"/>
      </w:tblGrid>
      <w:tr>
        <w:trPr>
          <w:trHeight w:val="4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сточники финансирования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Расходы по годам  (рублей)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16"/>
                <w:szCs w:val="16"/>
                <w:highlight w:val="yellow"/>
                <w:lang w:eastAsia="zxx" w:bidi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highlight w:val="yellow"/>
                <w:lang w:eastAsia="zxx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 2019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7- 20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88 590 6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7 640 4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5 008 4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4 852 3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54 30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0 539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0 53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0 539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34 284 8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 101 3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4 469 3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4 313 2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rFonts w:eastAsia="Lucida Sans Unicode"/>
          <w:kern w:val="2"/>
          <w:lang w:eastAsia="zxx"/>
        </w:rPr>
        <w:t>таблицу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2. Начальнику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с 01.01.2023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both"/>
        <w:rPr>
          <w:rFonts w:eastAsia="Lucida Sans Unicode"/>
          <w:b/>
          <w:b/>
          <w:kern w:val="2"/>
          <w:lang w:eastAsia="en-US"/>
        </w:rPr>
      </w:pPr>
      <w:r>
        <w:rPr>
          <w:rFonts w:eastAsia="Lucida Sans Unicode"/>
          <w:b/>
          <w:kern w:val="2"/>
          <w:lang w:eastAsia="en-US"/>
        </w:rPr>
        <w:t>Временно исполняющий</w:t>
      </w:r>
    </w:p>
    <w:p>
      <w:pPr>
        <w:pStyle w:val="Normal"/>
        <w:suppressAutoHyphens w:val="false"/>
        <w:jc w:val="both"/>
        <w:rPr>
          <w:rFonts w:eastAsia="Lucida Sans Unicode"/>
          <w:b/>
          <w:b/>
          <w:kern w:val="2"/>
          <w:lang w:eastAsia="en-US"/>
        </w:rPr>
      </w:pPr>
      <w:r>
        <w:rPr>
          <w:rFonts w:eastAsia="Lucida Sans Unicode"/>
          <w:b/>
          <w:kern w:val="2"/>
          <w:lang w:eastAsia="en-US"/>
        </w:rPr>
        <w:t>полномочия главы города Покачи,</w:t>
      </w:r>
    </w:p>
    <w:p>
      <w:pPr>
        <w:pStyle w:val="Normal"/>
        <w:suppressAutoHyphens w:val="false"/>
        <w:jc w:val="both"/>
        <w:rPr>
          <w:rFonts w:eastAsia="Lucida Sans Unicode"/>
          <w:b/>
          <w:b/>
          <w:kern w:val="2"/>
          <w:lang w:eastAsia="en-US"/>
        </w:rPr>
      </w:pPr>
      <w:r>
        <w:rPr>
          <w:rFonts w:eastAsia="Lucida Sans Unicode"/>
          <w:b/>
          <w:kern w:val="2"/>
          <w:lang w:eastAsia="en-US"/>
        </w:rPr>
        <w:t xml:space="preserve">первый заместитель </w:t>
      </w:r>
    </w:p>
    <w:p>
      <w:pPr>
        <w:pStyle w:val="Normal"/>
        <w:suppressAutoHyphens w:val="false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b/>
          <w:kern w:val="2"/>
          <w:lang w:eastAsia="en-US"/>
        </w:rPr>
        <w:t>главы города Покачи</w:t>
        <w:tab/>
        <w:tab/>
        <w:t xml:space="preserve">          </w:t>
        <w:tab/>
        <w:tab/>
        <w:tab/>
        <w:tab/>
        <w:tab/>
        <w:t xml:space="preserve">      А.Е. Ходулапова</w:t>
      </w:r>
    </w:p>
    <w:p>
      <w:pPr>
        <w:pStyle w:val="Normal"/>
        <w:tabs>
          <w:tab w:val="clear" w:pos="708"/>
          <w:tab w:val="left" w:pos="851" w:leader="none"/>
        </w:tabs>
        <w:rPr>
          <w:rFonts w:eastAsia="Lucida Sans Unicode"/>
          <w:kern w:val="2"/>
          <w:sz w:val="26"/>
          <w:szCs w:val="26"/>
          <w:lang w:eastAsia="en-US"/>
        </w:rPr>
      </w:pPr>
      <w:r>
        <w:rPr>
          <w:rFonts w:eastAsia="Lucida Sans Unicode"/>
          <w:kern w:val="2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24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2-10-28T09:24:00Z</dcterms:modified>
  <cp:revision>2</cp:revision>
  <dc:subject/>
  <dc:title>АДМИНИСТРАЦИЯ ГОРОДА СУРГУТА</dc:title>
</cp:coreProperties>
</file>