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и города Покач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28.01.2020 № 6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тивный регламен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оставления муниципальной услуги «Уведомительная регистрация трудового договора, заключаемого между работником и работодателем - физическим лицом, не являющимся индивидуальным предпринимателем, изменений  в трудовой договор, факта прекращения трудового договор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Настоящий административный регламент предоставления муниципальной услуги «Уведомительная регистрация трудового договора, заключаемого между работником и работодателем - физическим лицом, не являющимся индивидуальным предпринимателем, изменений  в трудовой договор, факта прекращения трудового договора» (далее – административный регламент, муниципальная услуга) устанавливает сроки и последовательность административных процедур и административных действий администрации города Покачи в лице контрольно-правового управления администрации города Покачи (далее – уполномоченный орган) по запросу заявителя либо его уполномоченного представителя в пределах установленных нормативными правовыми актами Российской Федерации полномочий в соответствии с требованиями Федерального закона от 27.07.2010 №210-ФЗ «Об организации предоставления государственных и муниципальных услуг» (далее - Федеральный закон №210-ФЗ), а также устанавливает порядок взаимодействия уполномоченного органа с заявителями в процессе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Круг заявителей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ителями яв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работодатель - физическое лицо, не являющееся индивидуальным предпринимателем и заключившее трудовой договор с работником по месту своего жительства (в соответствии с регистрацией) - для регистрации факта заключения или прекращения трудового догово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работник в случае смерти работодателя - физического лица, не являющегося индивидуальным предпринимателем, или отсутствия сведений о месте его пребывания в течение двух месяцев, иных случаях, не позволяющих продолжать трудовые отношения и исключающих возможность регистрации факта прекращения трудового договора - для регистрации факта прекращения этого трудового договор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имени заявителей за муниципальной услугой вправе обратиться их законные представители, действующие в силу закона или на основании доверенност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Требования к порядку информирования о правилах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ирование о правилах предоставления муниципальной услуги осуществляется посредством размещения информаци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в информационно-телекоммуникационной сети Интернет, в том числе на официальном сайте администрации города Покачи (далее – официальный сайт) (http://admpokachi.ru/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в федеральной государственной информационной системе «Единый портал государственных и муниципальных услуг (функций)» (далее – Единый портал) (http://www.gosuslugi.ru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в региональной информационной системе автономного округа «Портал государственных и муниципальных услуг (функций) Ханты-Мансийского автономного округа – Югры» (далее – региональный портал) (http://86.gosuslugi.ru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на информационном стенде уполномоченного органа в форме информационных (текстовых) материалов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Информация по вопросам предоставления муниципальной услуги, сведения о ходе предоставления муниципальной услуги представляется заявителю в следующих формах (по выбору)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устной (при личном обращении заявителя и по телефону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письменной (при письменном обращении заявителя по почте, электронной почте, факсу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Информирование осуществляют специалисты уполномоченного орга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Продолжительность информирования при личном обращении заявителя не должна превышать 15 минут, по телефону - 10 минут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 консультировании по вопросам предоставления муниципальной услуги ответ на обращение направляется заявителю в срок, не превышающий 30 календарных дней со дня регистрации обращения в уполномоченном органе, информация о ходе предоставления муниципальной услуги - в течение пяти рабочих дней со дня регистрации обращ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ремя ожидания в очереди при личном обращении заявителя за информацией о правилах предоставления муниципальной услуги не должно превышать 15 минут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Информирование заявителей о порядке предоставления муниципальной услуги, о ходе выполнения запроса о её предоставлении, а также по иным вопросам, связанным с предоставлением муниципальной услуги, осуществляется многофункциональными центрами предоставления государственных и муниципальных услуг, расположенными на территории Ханты-Мансийского автономного округа - Югры (далее - МФЦ), в соответствии с регламентом их работы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ю о местах нахождения и графиках работы МФЦ заявитель может получить на портале МФЦ автономного округа по адресу: http://mfc.admhmao.ru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Информация о порядке и сроках предоставления муниципальной услуги, размещённая на Едином и региональном порталах, на официальном сайте, представляется заявителю бесплатно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ступ к информации по вопросам предоставления муниципальной услуги, в том числе о ходе, сроках и порядке её предоставлени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Информация о месте нахождения и графике работы уполномоченного органа, МФЦ размещена на информационных стендах в местах предоставления муниципальной услуги и в сети Интернет на официальном сайте, Едином и региональном порталах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 информационных стендах в местах предоставления муниципальной услуги, на официальном сайте в сети Интернет размещается следующая информац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справочная информация (место нахождения, график работы, справочные телефоны, адреса официального сайта и электронной почты уполномоченного органа, обеспечивающего предоставление муниципальной услуги, МФЦ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перечень нормативных правовых актов, регулирующих предоставление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текст настоящего административного регламента (извлечения-на информационных стендах; полная версия-на официальном сайте; полный текст настоящего административного регламента можно также получить, обратившись к специалисту уполномоченного органа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досудебный (внесудебный) порядок обжалования решений и действий (бездействия) уполномоченного органа, а также его должностных лиц, муниципальных служащих, МФЦ и его работников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бланки заявлений о предоставлении муниципальной услуги и образцы их заполн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В случае внесения изменений в порядок предоставления муниципальной услуги специалист уполномоченного органа в срок, не превышающий пяти рабочих дней со дня вступления в силу таких изменений, обеспечивает размещение информации в сети Интернет (на официальном сайте уполномоченного органа, Едином и региональном порталах) и на информационных стендах, находящихся в местах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sz w:val="24"/>
          <w:szCs w:val="24"/>
        </w:rPr>
        <w:t>Стандарт предоставления муниципальной услуги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Наименование муниципальной услуги - уведомительная регистрация трудового договора, заключаемого между работником и работодателем - физическим лицом, не являющимся индивидуальным предпринимателем, изменений в трудовой договор, факта прекращения трудового договор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Наименование органа, предоставляющего муниципальную услугу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ую услугу предоставляет администрация города Покач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е муниципальной услуги обеспечивает структурное подразделение – контрольно-правовое управление администрация города Покач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 получением муниципальной услуги заявитель может обратиться в МФЦ. Предоставление муниципальной услуги в МФЦ осуществляется в соответствии с настоящим административным регламентом на основании заключённого соглашения о взаимодействи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В соответствии с требованиями пункта 3 части 1 статьи 7 Федерального закона №210-ФЗ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ё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ённый решением Думы города Покачи от 27.03.2013 № 15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зультат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ом предоставления муниципальной услуги является выдача (направление) заявителю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трудового договора (изменений в трудовой договор) с отметкой о регистрации факта его заключения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трудового договора с отметкой регистрации факта его прекращения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мотивированного отказа в предоставлении муниципальной услуги в форме уведомления об отказе в регистрации трудового договора (изменений в трудовой договор) по форме согласно приложению 3 административному регламенту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Срок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ксимальный срок предоставления муниципальной услуг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регистрация трудового договора (изменений в трудовой договор) - три рабочих дня со дня поступления документов, необходимых для предоставления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егистрация факта прекращения трудового договора производится в день представления заявителем документов для регистрации факта прекращения трудового договор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Правовые основания для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нормативных правовых актов, регулирующих предоставление муниципальной услуги, размещён на официальном сайте, Едином и региональном порталах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Исчерпывающий перечень документов, необходимых для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ументы и информация, необходимые для предоставления муниципальной услуги, которые заявитель самостоятельно представляет для регистрации трудового договора (изменений в трудовой договор)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заявление о регистрации трудового договора (изменений в трудовой договор), составленное в произвольной форме либо по форме, приведённой в приложении 1 к административному регламенту (далее - заявление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два экземпляра (оригинала) трудового договора (соглашения об изменении условий трудового договора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копию трудового договора (соглашения об изменении условий трудового договора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письменное согласие одного из родителей (попечителя) и органа опеки и попечительства или их надлежаще заверенные копии, если трудовой договор заключается с работником в возрасте четырнадцати лет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документ, удостоверяющий личность и полномочия представителя заявителя (в случае подачи документов представителем заявителя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Форму заявления заявитель может получить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на информационном стенде в месте предоставления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у специалиста уполномоченного органа, МФЦ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на официальном сайте, Едином и региональном порталах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Способы подачи заявителем документов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лично в уполномоченный орган или МФЦ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почтовым отправлением на адрес уполномоченного органа с уведомлением и описью влож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Документы и информация, необходимые для предоставления муниципальной услуги, которые заявитель самостоятельно представляет для регистрации факта прекращения трудового договора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заявление о регистрации факта прекращения действия трудового договора, составленное в произвольной форме с указанием основания прекращения трудового договора либо по форме, приведённой в приложении 1 к административному регламент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два оригинала зарегистрированного трудового договор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В случае смерти работодателя или отсутствия сведений о месте его пребывания в течение двух месяцев, иных случаях, не позволяющих продолжать трудовые отношения и исключающих возможность регистрации факта прекращения трудового договора по заявлению работодателя, регистрация факта прекращения трудового договора осуществляется на основании предоставленных работником документов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заявления о регистрации факта прекращения действия трудового договора, составленное в произвольной форме либо по форме, приведённой в приложении 1 к административному регламенту, с указанием основания прекращения трудового догово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оригинала зарегистрированного трудового договор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 В соответствии с требованиями пункта 4 части 1 статьи 7 Федерального закона №210-ФЗ запрещается требовать от заявителей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и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210-ФЗ государственных и муниципальных услуг, в соответствии с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, за исключением документов, включённых в определённый частью 6 статьи 7 Федерального закона №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ёме документов, необходимых для предоставления муниципальной услуги, либо в предоставлении муниципальной услуги и не включённых в представленный ранее комплект документов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) истечение срока действия документов или изменение информации после первоначального отказа в приё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выявление документально подтверждённого факта (признаков) ошибочного или противоправного действия (бездействия) должностного лица уполномоченного органа, муниципального служащего, работника МФЦ при первоначальном отказе в приё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ФЦ при первоначальном отказе в приё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 Исчерпывающий перечень оснований для отказа в приёме документов, необходимых для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 принимаются документы, имеющие зачёркнутые слова или иные не оговорённые в них исправления, а также документы с повреждениями, не позволяющими однозначно истолковать их содержани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 Исчерпывающий перечень оснований для приостановления и (или) отказа в предоставлении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ания для приостановления предоставления муниципальной услуги действующим законодательством Российской Федерации и Ханты-Мансийского автономного округа - Югры не предусмотрены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5. Основанием для отказа в предоставлении муниципальной услуги является непредставление заявителем документов, предусмотренных частью 7 и 10 настоящей статьи административного регламент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6. Размер платы, взимаемой при предоставлении муниципальной услуги, и способы её взима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та за предоставление муниципальной услуги не взимаетс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7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8. Срок регистрации запроса заявителя о предоставлении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прос, поступивший в адрес уполномоченного органа посредством почтовой связи, подлежит обязательной регистрации специалистом уполномоченного органа в электронном документообороте в течение одного рабочего дня со дня поступления в уполномоченный орган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личного обращения заявителя в уполномоченный орган заявление регистрируется специалистом уполномоченного органа в электронном документообороте в течение 15 минут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страция заявления МФЦ осуществляется в соответствии с регламентом его работы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9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помещения, выделенные для предоставления муниципальной услуги, должны соответствовать санитарно-гигиеническим правилам и нормам, оборудованы средствами противопожарной защиты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помещения для предоставления муниципальной услуги должны обеспечивать беспрепятственный доступ инвалидов, включая инвалидов, использующих кресла-коляск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стенды (вывески) должны содержать правила предоставления муниципальной услуги, информацию о графике работы уполномоченного орган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помещения, предназначенные для предоставления муниципальной услуги, обозначаются табличками с указанием номера кабине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рабочее место специалиста, предоставляющего муниципальную услугу, оборудуется телефоном, средствами вычислительной техники и оргтехникой, позволяющими своевременно и в полном объёме обеспечить предоставление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места ожидания оборудуются столами, стульями для возможности заполнения заявлений и иных форм документов, информационными папками, в которых размещается следующая информац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номера телефонов, факсов, адреса электронной почты уполномоченного органа, МФЦ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) номера кабинетов, графики личного приёма заявителей, режим работы, фамилии, имена, отчества и должности специалистов, предоставляющих муниципальную услуг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выдержки из текста административного регламен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) текстовая и мультимедийная информация о правилах предоставления муниципальной услуги размещается на информационном стенде в помещении, где осуществляется предоставление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) помещения для предоставления муниципальной услуги должны соответствовать требованиям Федерального закона от 01.12.2014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иным нормативным правовым актам, регулирующим правоотношения в указанной сфер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0. Показателями доступности муниципальной услуги яв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возможность получения заявителем муниципальной услуги в МФЦ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информирование заявителей по вопросам предоставления муниципальной услуги в форме устного или письменного информирования, в том числе посредством официального сайта, Единого и регионального порталов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мещение формы заявления на Едином и региональном порталах, в том числе с возможностью его копирования и заполнения в электронном вид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1. Показателями качества муниципальной услуги яв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соблюдение должностными лицами сроков предоставления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отсутствие обоснованных жалоб заявителей на качество предоставления муниципальной услуги, действия (бездействие) должностных лиц и решений, принимаемых (осуществляемых) в ходе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2. Особенности предоставления муниципальной услуги в многофункциональных центрах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заявителям обеспечивается возможность подачи заявления о предоставлении муниципальной услуги в МФЦ по принципу «одного окна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перечень административных процедур (действий), осуществляемых МФЦ при предоставлении муниципальной услуг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информирование о предоставлении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) приём заявления о предоставлении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при обращении заявителя в МФЦ обеспечивается передача заявления в органы местного самоуправления в порядке и сроки, установленные соглашением о взаимодействии между МФЦ и органом местного самоуправления, но не позднее следующего рабочего дня со дня регистрации заявл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. Особенности предоставления муниципальной услуги в электронной форм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предоставлении муниципальной услуги в электронной форме заявителю обеспечивае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получение информации о порядке и сроках предоставления муниципальной услуги посредством Единого и регионального порталов, официального сай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досудебное (внесудебное) обжалование решений и действий (бездействия) уполномоченного органа, его должностного лица либо муниципального служащего посредством Единого и регионального порталов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е муниципальной услуги в электронной форме осуществляется с использованием электронной подписи в соответствии с требованиями федерального законодательств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Исчерпывающий перечень административных процедур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приём и регистрация документов, необходимых для предоставления муниципальной услуг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рассмотрение документов, необходимых для предоставления муниципальной услуги, выявление условий трудового договора (изменений в трудовой договор), ухудшающих положение работника по сравнению с трудовым законодательством и иными нормативными правовыми актами, содержащими нормы трудового прав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егистрация трудового договора (изменений в трудовой договор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регистрация факта прекращения трудового догово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выдача заявителю трудового договора (изменений в трудовой договор) с отметкой о регистрации факта его заключения или прекращения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выдача (направление) заявителю мотивированного отказа в предоставлении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риём и регистрация документов, необходимых для предоставления муниципальной услуг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основанием для начала административной процедуры является поступление в уполномоченный орган документов, необходимых для предоставления муниципальной услуги, указанных в частях 7 и 10 статьи 2 настоящего административного регламент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, поступившее в МФЦ, передаётся в уполномоченный орган в срок, установленный соглашением между МФЦ и уполномоченным органом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должностным лицом, ответственным за приём и регистрацию заявления и документов, необходимых для предоставления муниципальной услуги (поступивших по почте или предоставленных лично заявителем в адрес уполномоченного органа), является специалист уполномоченного орга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выявления несоответствия представленных документов требованиям, установленным частями 7 и 10 статьи 2 настоящего административного регламента, документы возвращаются заявителю с указанием причин возврата лично либо направляются в адрес заявителя сопроводительным письмом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критерием принятия решения является соответствие (несоответствие) документов требованиям частей 7 и 10 статьи 2 настоящего административного регламен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результатом административной процедуры является регистрация заявления с прилагаемыми к нему документами в системе документооборота уполномоченного орган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максимальный срок выполнения административной процедуры составляет не более 15 минут в случае личного обращения заявителя, а в случае поступления документов, необходимых для предоставления муниципальной услуги, почтовой связью - один рабочий день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Рассмотрение документов, необходимых для предоставления муниципальной услуги, выявление условий трудового договора (изменений в трудовой договор), ухудшающих положение работника по сравнению с трудовым законодательством и иными нормативными правовыми актами, содержащими нормы трудового права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снованием для начала административной процедуры является зарегистрированное заявление с прилагаемыми к нему документами в системе документооборота уполномоченного орган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специалист уполномоченного органа проводит экспертизу текста трудового договора (изменений в трудовой договор) на предмет выявления условий трудового договора (изменений в трудовой договор), ухудшающих положение работника по сравнению с трудовым законодательством и иными нормативными правовыми актами, содержащими нормы трудового прав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критерии принятия решен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при наличии документов, предусмотренных частями 7 и 10 статьи 2 настоящего административного регламента и отсутствии оснований для отказа в предоставлении муниципальной услуги, определённых частью 15 статьи 2 настоящего административного регламента, специалист уполномоченного органа готовит уведомление об уведомительной регистрации трудового договора (изменений в трудовой договор) согласно приложению 2 к административному регламент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) в случае, если в трудовом договоре (изменении в трудовой договор) выявлены условия, ухудшающие положение работника, специалист уполномоченного органа готовит уведомление о регистрации трудового договора с указанием положений трудового договора, не соответствующих требованиям трудового законодательства Российской Федерации по форме согласно приложению 2 к административному регламенту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начальник уполномоченного органа (в его отсутствие - исполняющий обязанности начальника уполномоченного органа) либо уполномоченное на то лицо при принятии решения о регистрации трудового договора подписывает соответствующее уведомление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результатом административной процедуры является подписанное начальником уполномоченного органа (исполняющим обязанности начальника уполномоченного органа) либо уполномоченным на то лицом уведомление о регистрации (об отказе в регистрации) трудового договора (изменений в трудовой договор) в уведомительном порядке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) подписанное уведомление о регистрации трудового договора (изменений в трудовой договор) в уведомительном порядке передаётся специалисту уполномоченного органа для регистрации трудового договора в журнале регистрации трудовых договоров (далее - Журнал) по форме согласно приложению 4 к административному регламент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максимальный срок выполнения административной процедуры не должен превышать одного рабочего дн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гистрация трудового договора (изменений в трудовой договор)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снованием для начала административной процедуры является подписанное начальником уполномоченного органа (исполняющим обязанности начальника уполномоченного органа) либо уполномоченным на то лицом уведомление о регистрации трудового договора (изменений в трудовой договор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регистрация трудового договора (изменений в трудовой договор) осуществляется путём внесения записи в Журнал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специалист уполномоченного органа производит регистрацию трудового договора (изменений в трудовой договор) путём проставления в верхней части первой страницы трудового договора штампа с отметкой «Трудовой договор зарегистрирован» (приложение 5 к административному регламенту) с указанием регистрационного номера, даты регистрации и подписью должностного лица, ответственного за регистрацию трудового договора (изменений в трудовой договор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сли трудовой договор состоит из двух и более листов, то все листы трудового договора прошиваются. На оборотной стороне последнего листа трудового договора оформляется заверительная надпись, содержащая указание на количество прошитых и пронумерованных листов, инициалы и фамилию должностного лица, ответственного за регистрацию трудового догово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трудовому договору присваивается регистрационный номер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менениям в трудовой договор присваивается регистрационный номер трудового догово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срок выполнения административной процедуры составляет не более одного рабочего дн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Регистрация факта прекращения трудового договора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снованием для начала административной процедуры является зарегистрированный трудовой договор заявителя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егистрация факта прекращения трудового договора осуществляется путём внесения соответствующей записи в Журнал с присвоением порядкового номе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при регистрации факта прекращения трудового договора специалист уполномоченного органа на первой страницы трудового договора рядом со штампом регистрации трудового договора проставляет штамп с отметкой «Прекращено», согласно приложению 5 к административному регламенту, с указанием даты регистрации и подписью ответственного лица уполномоченного орган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срок выполнения административной процедуры в случае личного обращения заявителя составляет не более 15 минут, а в случае поступления документов, необходимых для предоставления муниципальной услуги, почтовой связью - один рабочий день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Выдача заявителю трудового договора (изменений в трудовой договор) с отметкой о регистрации факта его заключения или прекращен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снованием для начала административной процедуры является зарегистрированный трудовой договор (изменения в трудовой договор) или факт прекращения трудового догово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трудовой договор (изменения в трудовой договор) с отметкой о регистрации факта его заключения или прекращения (далее - зарегистрированный трудовой договор) выдаётся непосредственно заявителю во время личного приёма при предъявлении им документа, удостоверяющего личность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специалист уполномоченного органа возвращает заявителю два зарегистрированных экземпляра трудового догово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заявитель может получить зарегистрированный трудовой договор по истечении трёх рабочих дней со дня регистрации заявления в удобное для него время в соответствии с графиком работы уполномоченного орган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при получении зарегистрированного трудового договора заявитель расписывается в Журнале регистрации трудовых договоров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) срок выполнения административной процедуры составляет не более 15 минут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копии трудовых договоров хранятся в уполномоченном органе в течение 10 лет. По истечении срока хранения зарегистрированных копий трудовых договоров они передаются на хранение в архивный отдел администрации города Покач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Выдача (направление) заявителю мотивированного отказа в предоставлении муниципальной услуг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снованием для начала административной процедуры является подписанное начальником уполномоченного органа (исполняющим обязанности начальника уполномоченного органа) либо уполномоченным на то лицом уведомление об отказе в регистрации трудового договора (изменений в трудовой договор) или регистрации факта прекращения трудового договора (далее - уведомление об отказе) по форме согласно приложению 3 к административному регламент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специалист уполномоченного органа регистрирует уведомление об отказе в системе документооборота уполномоченного органа с присвоением исходящего номер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зарегистрированное уведомление об отказе специалист уполномоченного органа направляет почтовым отправлением на адрес заявителя или передаёт при личном обращении заявителя в удобное для него время в соответствии с графиком работы уполномоченного орган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результатом административной процедуры является выдача (направление) заявителю уведомления об отказе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максимальный срок выполнения административной процедуры не должен превышать один рабочий день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кущий контроль за соблюдением и исполнением последовательности действий, определённых административными процедурами (действиями) по предоставлению муниципальной услуги, а также принятием решений при предоставлении муниципальной услуги осуществляется начальником уполномоченного органа либо лицом, исполняющим его обязанност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полноты и качества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полноты и качества предоставления муниципальной услуги осуществляется в форме плановых и внеплановых проверок полноты и качества предоставления муниципальной услуги в соответствии с решением главы города Покачи либо лица, исполняющего его обязанност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иодичность проведения плановых проверок полноты и качества предоставления муниципальной услуги устанавливается в соответствии с решением главы города Покачи либо лица, исполняющего его обязанност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плановые проверки полноты и качества предоставления муниципальной услуги проводятся начальником уполномоченного органа либо лицом, исполняющим его обязанности, на основании жалоб заявителей на решения или действия (бездействие) должностных лиц уполномоченного органа, принятые или осуществлённые в ходе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проведения внеплановой проверки по конкретному обращению обратившемуся направляется информация о результатах проверки, проведённой по обращению, и о мерах, принятых в отношении виновных лиц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полнотой и качеством предоставления муниципальной услуги со стороны граждан, их объединений организаций осуществляется с использованием соответствующей информации, размещаемой на официальном сайте, а также в форме письменных и устных обращений в адрес уполномоченного орга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тветственность должностных лиц, муниципальных служащих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лжностные лица уполномоченного органа, ответственные за предоставление муниципальной услуги, несут персональную ответственность в соответствии с законодательством Российской Федерации за решения и действия (бездействия), принимаемые (осуществляемые) в ходе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сональная ответственность сотрудников закрепляется в их должностных инструкциях в соответствии с требованиями законодательств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В соответствии со статьёй 9.6 Закона Ханты-Мансийского автономного округа - Югры от 11.06.2010 №102-оз «Об административных правонарушениях» должностные лица уполномоченного органа, работники МФЦ несут административную ответственность за нарушение настоящего административно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ё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муниципальной услуге, а равно при получении результата предоставления муниципальной услуги (за исключением срока подачи запроса в МФЦ), в нарушении требований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за исключением требований, установленных к помещениям в МФЦ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я 5.</w:t>
      </w:r>
      <w:r>
        <w:rPr>
          <w:rFonts w:cs="Times New Roman" w:ascii="Times New Roman" w:hAnsi="Times New Roman"/>
          <w:sz w:val="24"/>
          <w:szCs w:val="24"/>
        </w:rPr>
        <w:t xml:space="preserve">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Жалоба на решения, действия (бездействие) уполномоченного органа, его должностных лиц, муниципальных служащих, обеспечивающих предоставление муниципальной услуги, подается в администрацию города Покачи в письменной форме, в том числе при личном приеме заявителя, по почте, через МФЦ или в электронном виде посредством официального сайта, Единого портала, региональн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 уполномоченным органом, предоставляющим муниципальную услугу, его должностным лицом, муниципальным служащим (далее – система досудебного обжалования) с использование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лучае обжалования решения должностного лица уполномоченного органа жалоба подается главе города Пок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 обжаловании решения, действия (бездействие) МФЦ жалоба подается для рассмотрения в Департамент экономического развития Ханты-Мансийского автономного округа – Югры (далее – Депэкономики Югры) в письменной форме, в том числе при личном приеме заявителя, по почте, в электронном виде посредством официального сайта Депэкономики Югры, Единого и регионального порталов, системы досудебного обжалования с использование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Жалоба на решения, действия (бездействие) работников МФЦ подается для рассмотрения руководителю МФЦ в письменной форме, в том числе при личном приеме заявителя, по почте, в электронном виде посредством официального сайта МФЦ, Единого и регионального порталов, системы досудебного обжалования с использование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Жалоба на решение, действие (бездействие) иного МФЦ, расположенного на территории Ханты-Мансийского автономного округа – Югры, подается для рассмотрения в орган местного самоуправления, являющийся учредителем МФЦ, жалоба в отношении работника МФЦ подается для рассмотрения руководителю МФЦ. Особенности подачи и рассмотрения жалоб на решения и действия (бездействие) данных МФЦ, их работников устанавливаются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уполномоченного органа, Едином и региональном порта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еречень нормативных правовых актов, регулирующих порядок досудебного (внесудебного) обжалования решений и действий (бездействия) уполномоченного органа, МФЦ, а также их должностных лиц, муниципальных служащих, работ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едеральный закон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тановление администрации города Покачи от 03.07.2013 №842 «Об утверждении порядка подачи и рассмотрения жалоб на решения и действия (бездействия) структурных подразделений администрации города Покачи и их должностных лиц, муниципальных служащих» («Покачёвский вестник», № 28, 12.07.201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стоящий административный регламент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административному регламен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Уведомительная регистрация </w:t>
      </w:r>
      <w:r>
        <w:rPr>
          <w:rFonts w:cs="Times New Roman" w:ascii="Times New Roman" w:hAnsi="Times New Roman"/>
          <w:sz w:val="24"/>
          <w:szCs w:val="24"/>
        </w:rPr>
        <w:t>трудового договора, заключаемого между работником и работодателем - физическим лицом,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являющимся индивидуальным предпринимателем, изменений в трудовой договор, факта прекращения трудового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ённому постановлением администрации города Покач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№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уководителю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(наименование уполномоченного органа)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кого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(ФИО заявителя)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заявителя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, адрес электронной почты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шу зарегистрировать </w:t>
      </w:r>
      <w:r>
        <w:rPr>
          <w:rFonts w:cs="Times New Roman" w:ascii="Times New Roman" w:hAnsi="Times New Roman"/>
          <w:sz w:val="20"/>
        </w:rPr>
        <w:t>(нужное подчеркнуть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рудовой договор (изменения в трудовой договор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факт прекращения действия трудового договора</w:t>
      </w:r>
      <w:r>
        <w:rPr>
          <w:rFonts w:cs="Times New Roman" w:ascii="Times New Roman" w:hAnsi="Times New Roman"/>
          <w:sz w:val="18"/>
          <w:szCs w:val="20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заключённый </w:t>
      </w:r>
      <w:r>
        <w:rPr>
          <w:rFonts w:cs="Times New Roman" w:ascii="Times New Roman" w:hAnsi="Times New Roman"/>
          <w:szCs w:val="28"/>
        </w:rPr>
        <w:t>___</w:t>
      </w: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ИО работода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______________________________________________________________________________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ИО рабо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регистрационный номер 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дата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4"/>
          <w:szCs w:val="28"/>
        </w:rPr>
        <w:t>Основания прекращения трудового догово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__________________________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 w:val="24"/>
          <w:szCs w:val="28"/>
        </w:rPr>
        <w:t xml:space="preserve"> 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зультат предоставления муниципальной услуги прошу предоставить (направить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лично в орган, предоставляющий муниципальную услу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очтовым отправлением на адрес, указанный в заявл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Дата</w:t>
        <w:tab/>
        <w:tab/>
        <w:t xml:space="preserve">           </w:t>
        <w:tab/>
        <w:tab/>
        <w:tab/>
        <w:tab/>
        <w:tab/>
        <w:tab/>
        <w:tab/>
        <w:tab/>
        <w:tab/>
        <w:tab/>
        <w:t xml:space="preserve">    Подпись</w:t>
      </w:r>
      <w:bookmarkStart w:id="0" w:name="sub_1002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Уведомление"/>
      <w:bookmarkStart w:id="2" w:name="_Уведомление"/>
      <w:bookmarkEnd w:id="0"/>
      <w:bookmarkEnd w:id="2"/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административному регламен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Уведомительная регистрация </w:t>
      </w:r>
      <w:r>
        <w:rPr>
          <w:rFonts w:cs="Times New Roman" w:ascii="Times New Roman" w:hAnsi="Times New Roman"/>
          <w:sz w:val="24"/>
          <w:szCs w:val="24"/>
        </w:rPr>
        <w:t>трудового договора, заключаемого между работником и работодателем - физическим лицом,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являющимся индивидуальным предпринимателем, изменений в трудовой договор, факта прекращения трудового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ённому постановлением администрации города Покач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№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трудового договора (изменений в трудовой договор), заключенного между 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казываются стороны, подписавшие трудовой договор (изменения в трудовой догов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№ ___________________________ дата 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на регистрацию трудовой договор</w:t>
        <w:br/>
        <w:t>(изменения в трудовой договор), уведомляем Вас о том, что 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казать должностное лицо или уполномоченный орга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ы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и предлагаем доработать трудовой договор (изменения в трудовой договор) с учетом нижеследующих замечаний и рекомендаций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(перечисляются недействительные и не подлежащие применению условия трудового договора (изменения в трудовой договор), ухудшающие положение работников по сравнению с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0"/>
        </w:rPr>
        <w:t xml:space="preserve"> и иными нормативными правовыми актами, содержащими нормы трудового права, с указанием раздела, пункта трудового договора (изменений в трудовой договор) и ссылкой на нормативные правовые акты, замечания по другим условиям, предложения и рекоменд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3"/>
      <w:bookmarkStart w:id="4" w:name="sub_1003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/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(подпись,</w:t>
      </w:r>
      <w:r>
        <w:rPr>
          <w:rFonts w:eastAsia="Times New Roman" w:cs="Times New Roman" w:ascii="Times New Roman" w:hAnsi="Times New Roman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</w:rPr>
        <w:t>фамилия и инициалы</w:t>
      </w:r>
      <w:r>
        <w:rPr>
          <w:rFonts w:eastAsia="Times New Roman" w:cs="Times New Roman" w:ascii="Times New Roman" w:hAnsi="Times New Roman"/>
          <w:sz w:val="20"/>
          <w:lang w:eastAsia="ru-RU"/>
        </w:rPr>
        <w:t xml:space="preserve"> уполномоченного должностного лица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административному регламен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Уведомительная регистрация </w:t>
      </w:r>
      <w:r>
        <w:rPr>
          <w:rFonts w:cs="Times New Roman" w:ascii="Times New Roman" w:hAnsi="Times New Roman"/>
          <w:sz w:val="24"/>
          <w:szCs w:val="24"/>
        </w:rPr>
        <w:t>трудового договора, заключаемого между работником и работодателем - физическим лицом,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являющимся индивидуальным предпринимателем, изменений в трудовой договор, факта прекращения трудового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ённому постановлением администрации города Покач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№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en-US"/>
        </w:rPr>
        <w:t>Уведомление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val="en-US"/>
        </w:rPr>
        <w:t>об отказе в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val="en-US"/>
        </w:rPr>
        <w:t xml:space="preserve">регистрации 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трудового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val="en-US"/>
        </w:rPr>
        <w:t xml:space="preserve"> договора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val="en-US"/>
        </w:rPr>
        <w:t>(изменени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й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val="en-US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трудовой договор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факта прекращения трудового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7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от «___» __________ 20__ г.</w:t>
        <w:tab/>
        <w:tab/>
        <w:tab/>
        <w:tab/>
        <w:tab/>
        <w:t xml:space="preserve">                       </w:t>
        <w:tab/>
        <w:t>№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о решение об отказе в регистрации </w:t>
      </w:r>
      <w:r>
        <w:rPr>
          <w:rFonts w:cs="Times New Roman" w:ascii="Times New Roman" w:hAnsi="Times New Roman"/>
          <w:sz w:val="24"/>
        </w:rPr>
        <w:t>(нужное подчеркнуть)</w:t>
      </w:r>
      <w:r>
        <w:rPr>
          <w:rFonts w:eastAsia="Times New Roman" w:cs="Times New Roman" w:ascii="Times New Roman" w:hAnsi="Times New Roman"/>
          <w:sz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трудового договора (изменений в трудовой договор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) факта прекращения трудового договор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 заключенного между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стороны, подписавшие трудовой договор (изменения в трудовой догов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 следующим основани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и предложения </w:t>
      </w:r>
      <w:r>
        <w:rPr>
          <w:rFonts w:cs="Times New Roman" w:ascii="Times New Roman" w:hAnsi="Times New Roman"/>
          <w:i/>
          <w:sz w:val="20"/>
        </w:rPr>
        <w:t>(при наличии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/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(подпись,</w:t>
      </w:r>
      <w:r>
        <w:rPr>
          <w:rFonts w:eastAsia="Times New Roman" w:cs="Times New Roman" w:ascii="Times New Roman" w:hAnsi="Times New Roman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</w:rPr>
        <w:t>фамилия и инициалы</w:t>
      </w:r>
      <w:r>
        <w:rPr>
          <w:rFonts w:eastAsia="Times New Roman" w:cs="Times New Roman" w:ascii="Times New Roman" w:hAnsi="Times New Roman"/>
          <w:sz w:val="20"/>
          <w:lang w:eastAsia="ru-RU"/>
        </w:rPr>
        <w:t xml:space="preserve"> уполномоченного должностного лица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bookmarkStart w:id="5" w:name="sub_1003"/>
      <w:bookmarkEnd w:id="5"/>
      <w:r>
        <w:rPr>
          <w:rFonts w:cs="Times New Roman" w:ascii="Times New Roman" w:hAnsi="Times New Roman"/>
          <w:bCs/>
          <w:sz w:val="24"/>
          <w:szCs w:val="24"/>
        </w:rPr>
        <w:t>Приложение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административному регламен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Уведомительная регистрация </w:t>
      </w:r>
      <w:r>
        <w:rPr>
          <w:rFonts w:cs="Times New Roman" w:ascii="Times New Roman" w:hAnsi="Times New Roman"/>
          <w:sz w:val="24"/>
          <w:szCs w:val="24"/>
        </w:rPr>
        <w:t>трудового договора, заключаемого между работником и работодателем - физическим лицом,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являющимся индивидуальным предпринимателем, изменений в трудовой договор, факта прекращения трудового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ённому постановлением администрации города Покач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№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en-US"/>
        </w:rPr>
        <w:t>Журнал регистрации трудовых догов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en-US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276"/>
        <w:gridCol w:w="709"/>
        <w:gridCol w:w="851"/>
        <w:gridCol w:w="850"/>
        <w:gridCol w:w="1276"/>
        <w:gridCol w:w="1417"/>
        <w:gridCol w:w="1134"/>
        <w:gridCol w:w="1701"/>
      </w:tblGrid>
      <w:tr>
        <w:trPr>
          <w:trHeight w:val="22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ата регистрации трудового договора и его регистрационны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ботод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ФИ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ата начала действия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рок действия договора (если заключен срочный трудовой догов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метка о вносимых изменениях в трудовой дого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ата регистрации расторжения трудового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ата получения зарегистрированного трудового договора (изменений в трудовой договор), подпись получа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административному регламен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Уведомительная регистрация </w:t>
      </w:r>
      <w:r>
        <w:rPr>
          <w:rFonts w:cs="Times New Roman" w:ascii="Times New Roman" w:hAnsi="Times New Roman"/>
          <w:sz w:val="24"/>
          <w:szCs w:val="24"/>
        </w:rPr>
        <w:t>трудового договора, заключаемого между работником и работодателем - физическим лицом,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являющимся индивидуальным предпринимателем, изменений в трудовой договор, факта прекращения трудового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ённому постановлением администрации города Покач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№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тамп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ля регистрации </w:t>
      </w:r>
      <w:r>
        <w:rPr>
          <w:rFonts w:cs="Times New Roman" w:ascii="Times New Roman" w:hAnsi="Times New Roman"/>
          <w:b/>
          <w:sz w:val="24"/>
          <w:szCs w:val="24"/>
        </w:rPr>
        <w:t>трудов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говора, заключаемого между работником</w:t>
        <w:br/>
        <w:t>и работодателем - физическим лицом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являющимся индивидуальным предпринимателем, изменений в трудовой договор, факта прекращения трудового догово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амп для регистрации трудового догов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9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9"/>
        <w:gridCol w:w="3645"/>
      </w:tblGrid>
      <w:tr>
        <w:trPr/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й договор зарегистрирова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нтрольно – правовом управлении администрации города Пока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 _________________ 20___ 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должность)</w:t>
            </w:r>
          </w:p>
        </w:tc>
      </w:tr>
      <w:tr>
        <w:trPr/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амп для регистрации факта прекращения трудового догов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tbl>
      <w:tblPr>
        <w:tblW w:w="59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3660"/>
      </w:tblGrid>
      <w:tr>
        <w:trPr/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прекращения трудового догово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трольно – правовом управлении администрации города Покач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_ 20___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должность)</w:t>
            </w:r>
          </w:p>
        </w:tc>
      </w:tr>
      <w:tr>
        <w:trPr/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подпись)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153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0" w:top="820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8:04:00Z</dcterms:created>
  <dc:creator>Куляну Наталья Михайловна</dc:creator>
  <dc:description/>
  <cp:keywords/>
  <dc:language>en-US</dc:language>
  <cp:lastModifiedBy>Гришина Надежда Евгеньевна</cp:lastModifiedBy>
  <cp:lastPrinted>2020-01-29T11:21:00Z</cp:lastPrinted>
  <dcterms:modified xsi:type="dcterms:W3CDTF">2020-01-29T06:35:00Z</dcterms:modified>
  <cp:revision>45</cp:revision>
  <dc:subject/>
  <dc:title/>
</cp:coreProperties>
</file>