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 </w:t>
      </w:r>
      <w:r>
        <w:rPr/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133838225" r:id="rId2"/>
        </w:object>
      </w:r>
    </w:p>
    <w:p>
      <w:pPr>
        <w:pStyle w:val="Heading4"/>
        <w:tabs>
          <w:tab w:val="clear" w:pos="708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rFonts w:eastAsia="Arial Black" w:cs="Arial Black" w:ascii="Arial Black" w:hAnsi="Arial Black"/>
          <w:bCs/>
          <w:sz w:val="38"/>
        </w:rPr>
        <w:t xml:space="preserve">    </w:t>
      </w: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both"/>
        <w:rPr>
          <w:b w:val="false"/>
          <w:b w:val="false"/>
          <w:bCs w:val="false"/>
          <w:sz w:val="10"/>
          <w:szCs w:val="40"/>
        </w:rPr>
      </w:pPr>
      <w:r>
        <w:rPr>
          <w:b w:val="false"/>
          <w:bCs w:val="false"/>
          <w:sz w:val="10"/>
          <w:szCs w:val="40"/>
        </w:rPr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        </w:t>
      </w:r>
      <w:r>
        <w:rPr>
          <w:rFonts w:cs="Times New Roman" w:ascii="Times New Roman" w:hAnsi="Times New Roman"/>
          <w:sz w:val="24"/>
          <w:szCs w:val="29"/>
        </w:rPr>
        <w:t>ХАНТЫ-МАНСИЙСКОГО АВТОНОМНОГО ОКРУГА - ЮГРЫ</w:t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ind w:right="30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от  23.06.2020                                                                                                                        № 5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467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 внесении изменений в постановление администрации города Покачи от 26.07.2017 №793 «О Покачевском городском звене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 соответствии частью 2 статьи 11 Федерального закона от 21.12.1994 №68-ФЗ «О защите населения и территорий от чрезвычайных ситуаций природного и техногенного характера», частью 5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794, пунктом 3 Положения о территориальной подсистеме Ханты-Мансийского автономного округа - Югры единой государственной системы предупреждения и ликвидации чрезвычайных ситуаций, утвержденном постановлением Правительства Ханты-Мансийского автономного округа - Югры от 17.04.2006 №78-п, частью 28 статьи 6 Устава города Покачи, в целях приведения в соответствие с действующим законодательством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 Внести в постановление администрации города Покачи от 26.07.2017 №793 «О Покачевском городском звене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» (далее – Постановление) следующие изменения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) в преамбуле постановления исключить слова «от 15.03.2017 №252 «Об утверждении Регламента по внесению проектов муниципальных правовых актов администрации города Покачи»;</w:t>
        <w:tab/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) пункт 3 части 1 Постановления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«3) перечень служб, </w:t>
      </w:r>
      <w:r>
        <w:rPr>
          <w:sz w:val="26"/>
          <w:szCs w:val="26"/>
          <w:lang w:eastAsia="ru-RU"/>
        </w:rPr>
        <w:t xml:space="preserve">состав сил и средств постоянной готовности городского звена РСЧС, предназначенных для выполнения мероприятий по предупреждению и ликвидации чрезвычайных ситуаций на территории города Покачи (далее - Перечень) согласно </w:t>
      </w:r>
      <w:hyperlink r:id="rId4">
        <w:r>
          <w:rPr>
            <w:rStyle w:val="InternetLink"/>
            <w:sz w:val="26"/>
            <w:szCs w:val="26"/>
            <w:lang w:eastAsia="ru-RU"/>
          </w:rPr>
          <w:t>приложению 3</w:t>
        </w:r>
      </w:hyperlink>
      <w:r>
        <w:rPr>
          <w:sz w:val="26"/>
          <w:szCs w:val="26"/>
          <w:lang w:eastAsia="ru-RU"/>
        </w:rPr>
        <w:t xml:space="preserve">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Представители организаций включаются в</w:t>
      </w:r>
      <w:r>
        <w:rPr>
          <w:sz w:val="26"/>
          <w:szCs w:val="26"/>
        </w:rPr>
        <w:t xml:space="preserve"> Перечень </w:t>
      </w:r>
      <w:r>
        <w:rPr>
          <w:sz w:val="26"/>
          <w:szCs w:val="26"/>
          <w:lang w:eastAsia="ru-RU"/>
        </w:rPr>
        <w:t xml:space="preserve">по </w:t>
      </w:r>
      <w:r>
        <w:rPr>
          <w:sz w:val="26"/>
          <w:szCs w:val="26"/>
        </w:rPr>
        <w:t>согласованию.</w:t>
      </w:r>
      <w:r>
        <w:rPr>
          <w:sz w:val="26"/>
          <w:szCs w:val="26"/>
          <w:lang w:eastAsia="ru-RU"/>
        </w:rPr>
        <w:t>»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Внести в Положение о Покачевском городском звене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, утвержденное постановлением администрации города Покачи от 26.07.2017 №793 (далее – Положение) следующие изменения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 часть 4  Положения изложить в следующей редакции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4. Городское звено РСЧС объединяет постоянно действующие органы управления, органы повседневного управления (далее именуются - органы управления), силы и средства органов местного самоуправления города Покачи и организаций, расположенных на территории города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, и осуществляет свою деятельность в целях выполнения задач, предусмотренных законодательством.»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) пункт 1 части 6 Положения дополнить словами «</w:t>
      </w:r>
      <w:r>
        <w:rPr>
          <w:sz w:val="26"/>
          <w:szCs w:val="26"/>
          <w:lang w:eastAsia="ru-RU"/>
        </w:rPr>
        <w:t>, в том числе по обеспечению безопасности людей на водных объектах;»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) пункт 5 части 6 Положения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5) </w:t>
      </w:r>
      <w:r>
        <w:rPr>
          <w:sz w:val="26"/>
          <w:szCs w:val="26"/>
          <w:lang w:eastAsia="ru-RU"/>
        </w:rPr>
        <w:t>подготовка населения к действиям в чрезвычайных ситуациях, в том числе организация разъяснительной и профилактической работы среди населения в целях предупреждения возникновения чрезвычайных ситуаций на водных объектах;»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) в пункте 8 части 6 Положения слово «ведение» заменить словом «проведение»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5) пункт 2 части 8 Положения изложить в следующей редакции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«2) на объектовом уровне - комиссии по предупреждению и ликвидации чрезвычайных ситуаций и обеспечению пожарной безопасности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.»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) в абзаце 3 части 9 Положения слова «</w:t>
      </w:r>
      <w:r>
        <w:rPr>
          <w:sz w:val="26"/>
          <w:szCs w:val="26"/>
          <w:lang w:eastAsia="ru-RU"/>
        </w:rPr>
        <w:t>первым заместителем главы города» заменить словами «главой города Покачи»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) пункт 2 части 11 Положения изложить в следующей редакции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2) подразделения организаций, обеспечивающие их деятельность в области защиты населения и территорий от чрезвычайных ситуаций, управления силами и средствами, предназначенными и привлекаемыми для предупреждения и ликвидации чрезвычайных ситуаций, осуществления обмена информацией и оповещения населения о чрезвычайных ситуациях;»;</w:t>
        <w:tab/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) часть 16 Положения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6. </w:t>
      </w:r>
      <w:r>
        <w:rPr>
          <w:sz w:val="26"/>
          <w:szCs w:val="26"/>
          <w:lang w:eastAsia="ru-RU"/>
        </w:rPr>
        <w:t xml:space="preserve">Привлечение аварийно-спасательных служб и аварийно-спасательных формирований к ликвидации чрезвычайных ситуаций осуществляется в соответствии со </w:t>
      </w:r>
      <w:hyperlink r:id="rId5">
        <w:r>
          <w:rPr>
            <w:rStyle w:val="InternetLink"/>
            <w:sz w:val="26"/>
            <w:szCs w:val="26"/>
            <w:lang w:eastAsia="ru-RU"/>
          </w:rPr>
          <w:t>статьей 13</w:t>
        </w:r>
      </w:hyperlink>
      <w:r>
        <w:rPr>
          <w:sz w:val="26"/>
          <w:szCs w:val="26"/>
          <w:lang w:eastAsia="ru-RU"/>
        </w:rPr>
        <w:t xml:space="preserve"> Федерального закона «Об аварийно-спасательных службах и статусе спасателей»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ественные аварийно-спасательные формирования могут участвовать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единой системы.»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) в первом абзаце части 24 Положения слова «Губернатора автономного округа,» исключить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) подпункт «з» пункта 1 части 26 Положения признать утратившим силу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) пункт 3 части 26 дополнить подпунктом «з»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«з) оповещение руководителей исполнительных органов государственной власти автономного округа, органов местного самоуправления и организаций, а также населения о возникших чрезвычайных ситуациях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2) приложение 2 к постановлению изложить в новой редакции согласно приложению 1 к настоящему постановлению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13) приложение 3 к постановлению изложить в новой редакции согласно приложению 2 к настоящему постановлению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"/>
          <w:sz w:val="26"/>
          <w:szCs w:val="26"/>
        </w:rPr>
        <w:t>4. Опубликовать настоящее постановление в газете «Покачёвский вестник»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Контроль за выполнением постановления возложить на первого заместителя главы города Покачи А. Е. Ходулапову.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6"/>
          <w:szCs w:val="26"/>
        </w:rPr>
        <w:t xml:space="preserve">Глава города Покачи                                                                                    В. И. Степура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3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D64DE3355D4FB6842862AA2C9D0B4C9051B0ADAC3A87A1B9EC78874BC62B16FCB07C14DDDD94E9EE5049BCAC35A734F4B3A4AC0CFFC148A24203DBCq7O7M" TargetMode="External"/><Relationship Id="rId5" Type="http://schemas.openxmlformats.org/officeDocument/2006/relationships/hyperlink" Target="consultantplus://offline/ref=BB459C9E9D5A91601241FF004F30813E779E1D23885C3320B20D99671450BE6BD74C08C82194A114D305CEE7F01CA1A18B70A0643A18EA9CM6B0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4:19:00Z</dcterms:created>
  <dc:creator>Admin</dc:creator>
  <dc:description/>
  <cp:keywords/>
  <dc:language>en-US</dc:language>
  <cp:lastModifiedBy>Гришина Надежда Евгеньевна</cp:lastModifiedBy>
  <cp:lastPrinted>2020-06-23T09:18:00Z</cp:lastPrinted>
  <dcterms:modified xsi:type="dcterms:W3CDTF">2020-06-23T07:03:00Z</dcterms:modified>
  <cp:revision>3</cp:revision>
  <dc:subject/>
  <dc:title/>
</cp:coreProperties>
</file>