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183066323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17.06.2020                                                                                                            № 4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  на 2019 - 2025 годы и на период до 2030 года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 частью 2 статьи 179 Бюджетного кодекса Российской Федерации, с бюджетом города Покачи на 2020 год и на плановый период 2021 и 2022 годов, утвержденным решением Думы города Покачи от 13.12.2019 года №98, статьей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0.10.2019 №898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 на 2019 - 2025 годы и на период до 2030 года», утвержденную постановлением администрации города Покачи от 12.10.2018 №1006 (далее - муниципальная программа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1) пункт 11 паспорта муниципальной программы </w:t>
      </w:r>
      <w:r>
        <w:rPr>
          <w:sz w:val="24"/>
          <w:szCs w:val="24"/>
        </w:rPr>
        <w:t>«</w:t>
      </w:r>
      <w:r>
        <w:rPr/>
        <w:t>Параметры финансового обеспечения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953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ём финансирования 3 196 316 291,31 руб., в том числе по годам: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19 год – 617 853 722,6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0 год – 646 382 768,71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1 год – 624 100 1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2 год – 622 549 3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3 год – 85 678 8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4 год – 85 678 8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5 год – 85 678 8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6-2030 годы – 428 394 000,00 рублей.</w:t>
            </w:r>
          </w:p>
        </w:tc>
      </w:tr>
    </w:tbl>
    <w:p>
      <w:pPr>
        <w:pStyle w:val="Normal"/>
        <w:ind w:left="9204" w:hanging="0"/>
        <w:jc w:val="both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2) таблицу 2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 xml:space="preserve">3) таблицу 4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2 к настоящему постановлению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2. Начальнику управления образования администрации города Покачи (Черипенко Л.П.) обеспечить размещение муниципальной программы «Развитие образования в городе Покачи на 2019-2025 годы и на период до 2030 года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в течение 7 рабочих дней после утверждения настоящего постановления.</w:t>
      </w:r>
    </w:p>
    <w:p>
      <w:pPr>
        <w:pStyle w:val="Style21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.</w:t>
      </w:r>
    </w:p>
    <w:p>
      <w:pPr>
        <w:pStyle w:val="Style2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4. Опубликовать настоящее постановление в газете «Покачёвский вестник»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5. Контроль за выполнением постановления возложить на заместителя главы города Покачи Г.Д. Гвоздь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города Покачи                                                                         В.И. Степура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2:00Z</dcterms:created>
  <dc:creator>FortunaEI</dc:creator>
  <dc:description/>
  <cp:keywords/>
  <dc:language>en-US</dc:language>
  <cp:lastModifiedBy>Гришина Надежда Евгеньевна</cp:lastModifiedBy>
  <cp:lastPrinted>2020-02-06T16:08:00Z</cp:lastPrinted>
  <dcterms:modified xsi:type="dcterms:W3CDTF">2020-06-17T11:44:00Z</dcterms:modified>
  <cp:revision>52</cp:revision>
  <dc:subject/>
  <dc:title>АДМИНИСТРАЦИЯ ГОРОДА СУРГУТА</dc:title>
</cp:coreProperties>
</file>