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3"/>
        <w:gridCol w:w="3663"/>
      </w:tblGrid>
      <w:tr>
        <w:trPr/>
        <w:tc>
          <w:tcPr>
            <w:tcW w:w="5973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63" w:type="dxa"/>
            <w:tcBorders/>
          </w:tcPr>
          <w:p>
            <w:pPr>
              <w:pStyle w:val="Style1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Style16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орода Покачи </w:t>
            </w:r>
          </w:p>
          <w:p>
            <w:pPr>
              <w:pStyle w:val="Style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3.2020 № 219</w:t>
            </w:r>
          </w:p>
        </w:tc>
      </w:tr>
    </w:tbl>
    <w:p>
      <w:pPr>
        <w:pStyle w:val="Normal"/>
        <w:ind w:left="7200" w:hanging="0"/>
        <w:jc w:val="righ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репление систем и средств наружного противопожарного водоснабжения за организациями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Покачи 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76"/>
        <w:gridCol w:w="1276"/>
        <w:gridCol w:w="163"/>
        <w:gridCol w:w="4515"/>
        <w:gridCol w:w="220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 xml:space="preserve">№ </w:t>
            </w:r>
            <w:r>
              <w:rPr>
                <w:b/>
                <w:bCs/>
                <w:i/>
                <w:sz w:val="16"/>
              </w:rPr>
              <w:t>п/п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 xml:space="preserve">№ </w:t>
            </w:r>
            <w:r>
              <w:rPr>
                <w:b/>
                <w:bCs/>
                <w:i/>
                <w:sz w:val="16"/>
              </w:rPr>
              <w:t>водоисточни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Характеристика водоисточника    (диаметр, вид водопровода, емкость водоема)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Адрес и месторасположение водоисточника (ориентир для быстрого обнаруже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Организация, отвечающая за техническое состояние водоисточни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ЫЙ ГИДРАН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Таежная, д. 8 (с торца 1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П «ПНГ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Таежная, д. 16 (около 1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Г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ул. Таежная, д. 10, ЦТП № 2 (с тор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Г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ул. Молодежная, д. 12,</w:t>
            </w: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МАУДО «ДШИ»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УДО «ДШИ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ПГ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ул. Таежная, д. 12 (около 6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bCs/>
                <w:spacing w:val="-12"/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>ул. Молодежная, д. 1  (с тор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pacing w:val="-11"/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>ул. Молодежная, д. 1 (около 1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pacing w:val="-10"/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>ул. Молодежная, д. 16 МАУ «Спортивная школа» (Ледовый дворец «Кристалл»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>МАУ «Спортивная школ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pacing w:val="-10"/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>ул. Молодежная, д. 9/1 МАОУ СОШ № 1 (за зда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ОУ СОШ № 1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pacing w:val="-10"/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 xml:space="preserve">ул. Молодежная, д. 11 </w:t>
            </w:r>
            <w:r>
              <w:rPr>
                <w:spacing w:val="-10"/>
                <w:sz w:val="24"/>
                <w:szCs w:val="24"/>
                <w:shd w:fill="FFFFFF" w:val="clear"/>
              </w:rPr>
              <w:t>(в торце зд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z w:val="24"/>
                <w:szCs w:val="24"/>
                <w:shd w:fill="FFFFFF" w:val="clear"/>
              </w:rPr>
            </w:pPr>
            <w:r>
              <w:rPr>
                <w:bCs/>
                <w:spacing w:val="-12"/>
                <w:sz w:val="24"/>
                <w:szCs w:val="24"/>
                <w:shd w:fill="FFFFFF" w:val="clear"/>
              </w:rPr>
              <w:t xml:space="preserve">ул. Молодежная,  д. 13 </w:t>
            </w:r>
            <w:r>
              <w:rPr>
                <w:sz w:val="24"/>
                <w:szCs w:val="24"/>
              </w:rPr>
              <w:t>МАДОУ ЦРР-д/с (центральные ворот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ЦРР-д/с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31 (в торце зд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8 (около 1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К-100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 (вдоль дорог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rPr/>
            </w:pPr>
            <w:r>
              <w:rPr>
                <w:bCs/>
                <w:sz w:val="24"/>
                <w:szCs w:val="24"/>
              </w:rPr>
              <w:t>ул. Комсомольская, д. 3а (на сети водоснабжения зд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квалидер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9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-150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мсомольская, д. 2 (около 6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. Комсомольская, д. 6 (около 1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Комсомольская, д. 6 (около 6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-100 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16 (около 6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-89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8 (около 2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д. 2 (с тыльной стороны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6 ПСЧ 3 ПСО ФПС ГПС ГУ МЧС России по ХМАО-Югр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. Строительная, д. 2 (с тыльной стороны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6 ПСЧ 3 ПСО ФПС ГПС ГУ МЧС России по ХМАО-Югре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ая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>
          <w:trHeight w:val="43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17/2Б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4 (около 1 подъез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2 (около 1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19 МАУ СОК «Звездный» (КСК «Нефтяник»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СОК «Звездный» 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, д. 3 (ООО «ПУТТ» (бокс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Т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, д. 3 (ООО «ПУТТ» (сварочный цех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Т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 8 ТПП «ПНГ» (фасад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П «ПНГ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 8 ТПП «ПНГ» (фасад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П «ПНГ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Г-4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7 ЦТП № 5 (около 3 подъезд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5 АО «УТВиК» городская котельна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ТВиК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  6/1 АО «УТВиК»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ТВиК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ПГ-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а, 8 (в торце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18 БУ ХМАО – Югры «Покачевская городская больница» (около ЦСО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Покачевская городская больница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-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18 БУ ХМАО – Югры «Покачевская городская больниц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Покачевская городская больница»</w:t>
            </w:r>
          </w:p>
        </w:tc>
      </w:tr>
      <w:tr>
        <w:trPr/>
        <w:tc>
          <w:tcPr>
            <w:tcW w:w="101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ЫЙ СТОЯК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. Таежная, д. 5 АО «УТВиК» городская котельная (около РМ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ТВиК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С-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vertAlign w:val="superscript"/>
              </w:rPr>
            </w:pPr>
            <w:r>
              <w:rPr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л. Мира, д. 7/1 напротив входа в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МАУ СОК «Звездный»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-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л. Мира, д. 8/1 (за зданием администраци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-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л. Мира, д. 8/1 (перед центральным входом администраци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9 (во дворе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2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д. 11 (за зданием </w:t>
            </w:r>
            <w:r>
              <w:rPr>
                <w:rFonts w:cs="Cambria" w:ascii="Cambria" w:hAnsi="Cambria"/>
                <w:sz w:val="22"/>
                <w:szCs w:val="22"/>
              </w:rPr>
              <w:t>Дополнительного офиса «На Мира, 11» в г. Покачи Западно – Сибирского Филиала ПАО Банка «ФК Открытие»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отив дома № 7 по ул. Комсомольская 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ромышленная,7 (в торце здания)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ромышленная,7 (в торце здания)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9 (перед объекто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 1 «ВОС» (перед входо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5 АО «УТВиК» городская котельная (в торце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УТВиК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 (в торце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>
          <w:trHeight w:val="53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,13 (сбоку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76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юменская, д. 7 ОП-3 МОМВД России «Нижневартовский» (за здание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76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ная, д. 10 магазин «Меркурий» (за здание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76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ая, д. 11 в ТК6П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76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 (резервный бокс) БРУ (в торце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76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 (резервный бокс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5 АО «УТВиК» (проходная) центральный вход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 (на перекрестке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17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25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д. 17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19 МАУ СОК «Звездный» «Нефтяник» (за здание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 2/3 ЦТП № 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/4 ЦТП № 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-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л. Ленина, д. 3/1 ЦТП № 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л. Молодежная, д. 9/4 ЦТП № 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0/1 ЦТП № 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5 АО «УТВиК» городская котельная (от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, д. 3 ООО «ПУТТ» (около РМ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УТ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. Индустриальный проезд, д. 3 ООО «ПУТТ» (около РМ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УТ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С-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ул. Индустриальный проезд, д. 3 ООО «ПУТТ» (автомойка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Т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 (район гаражей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 (район гаражей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3 (за домо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>
          <w:trHeight w:val="319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3 (за домо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д. 12 МАУ ДК «Октябрь»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К «Октябрь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4 КОС ООО «Экосистем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9/5 ЦТП № 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-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 1 ВОС (с торца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д. 1 ВОС (от здания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д. 13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ежная, д. 18 (через дорог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15 (за здание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15 (за зданием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, д. 5 база РСЦ (у забора) в оперативном управлении ООО СМУ «Строй-Пром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МУ «Строй-Пром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-15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дустриальный проезд, д. 5 база РСЦ (с левой стороны от ворот) в оперативном управлении ООО СМУ «Строй-Пром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МУ «Строй-Пром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д. 9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д. 3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, д. 19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, д. 13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, д. 9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, д. 9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 18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 12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 5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 Мира, д. 20/2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 Мира, д. 26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1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. Мира, д. 30 (вдоль дороги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лидер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ул. Промышленная, д. 17 (здание РММ, здание «Аккумуляторная») нежилое здан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законсервирован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 9 ООО «ЛУКойл-Уралнефтепродукт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УКойл-Уралнефтепродук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ЗС № 9 ООО «ЛУКойл-Уралнефтепродукт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УКойл-Уралнефтепродукт»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6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ная, АЗС № 11 ООО «ЛУКойл-Уралнефтепродукт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ЛУКойл-Уралнефтепродукт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776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19:00Z</dcterms:created>
  <dc:creator>Катя</dc:creator>
  <dc:description/>
  <cp:keywords/>
  <dc:language>en-US</dc:language>
  <cp:lastModifiedBy>Гришина Надежда Евгеньевна</cp:lastModifiedBy>
  <cp:lastPrinted>2020-03-02T15:59:00Z</cp:lastPrinted>
  <dcterms:modified xsi:type="dcterms:W3CDTF">2020-03-13T06:33:00Z</dcterms:modified>
  <cp:revision>51</cp:revision>
  <dc:subject/>
  <dc:title>Приложение 14</dc:title>
</cp:coreProperties>
</file>