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jc w:val="center"/>
              <w:rPr>
                <w:bCs/>
                <w:sz w:val="38"/>
              </w:rPr>
            </w:pPr>
            <w:r>
              <w:rPr/>
              <w:t xml:space="preserve">        </w:t>
            </w:r>
            <w:r>
              <w:rPr/>
              <w:object w:dxaOrig="975" w:dyaOrig="10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6pt;height:59.7pt" filled="f" o:ole="">
                  <v:imagedata r:id="rId3" o:title=""/>
                </v:shape>
                <o:OLEObject Type="Embed" ProgID="" ShapeID="ole_rId2" DrawAspect="Content" ObjectID="_1267103064" r:id="rId2"/>
              </w:object>
            </w:r>
          </w:p>
          <w:p>
            <w:pPr>
              <w:pStyle w:val="Heading4"/>
              <w:tabs>
                <w:tab w:val="clear" w:pos="708"/>
                <w:tab w:val="left" w:pos="0" w:leader="none"/>
                <w:tab w:val="left" w:pos="9720" w:leader="none"/>
              </w:tabs>
              <w:jc w:val="center"/>
              <w:rPr/>
            </w:pPr>
            <w:r>
              <w:rPr>
                <w:bCs/>
                <w:sz w:val="38"/>
              </w:rPr>
              <w:t xml:space="preserve">    </w:t>
            </w:r>
            <w:r>
              <w:rPr>
                <w:b/>
                <w:bCs/>
                <w:sz w:val="40"/>
                <w:szCs w:val="40"/>
              </w:rPr>
              <w:t>АДМИНИСТРАЦИЯ  ГОРОДА  ПОКАЧИ</w:t>
            </w:r>
          </w:p>
          <w:p>
            <w:pPr>
              <w:pStyle w:val="Heading3"/>
              <w:tabs>
                <w:tab w:val="clear" w:pos="708"/>
                <w:tab w:val="left" w:pos="0" w:leader="none"/>
                <w:tab w:val="left" w:pos="9720" w:leader="none"/>
              </w:tabs>
              <w:rPr>
                <w:b/>
                <w:b/>
                <w:bCs/>
                <w:sz w:val="10"/>
                <w:szCs w:val="40"/>
              </w:rPr>
            </w:pPr>
            <w:r>
              <w:rPr>
                <w:b/>
                <w:bCs/>
                <w:sz w:val="10"/>
                <w:szCs w:val="40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  <w:tab w:val="left" w:pos="9720" w:leader="none"/>
              </w:tabs>
              <w:jc w:val="center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 xml:space="preserve">      </w:t>
            </w:r>
            <w:r>
              <w:rPr>
                <w:b/>
                <w:sz w:val="24"/>
                <w:szCs w:val="29"/>
              </w:rPr>
              <w:t>ХАНТЫ-МАНСИЙСКОГО АВТОНОМНОГО ОКРУГА - ЮГРЫ</w:t>
            </w:r>
          </w:p>
          <w:p>
            <w:pPr>
              <w:pStyle w:val="Heading3"/>
              <w:tabs>
                <w:tab w:val="clear" w:pos="708"/>
                <w:tab w:val="left" w:pos="0" w:leader="none"/>
                <w:tab w:val="left" w:pos="972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  <w:tab w:val="left" w:pos="9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12.03.2020                                                                                                    № 21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</w:tblGrid>
      <w:tr>
        <w:trPr>
          <w:trHeight w:val="1704" w:hRule="atLeast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ind w:right="-1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 закреплении систем и средств наружного противопожарного водоснабжения за организациями города Покач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ind w:right="-1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ind w:right="-1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Федерального закона от 21.12.1994 №69-ФЗ «О пожарной безопасности», статьей 63 Федерального закона от 22.07.2008 №123-ФЗ «Технический регламент о требованиях пожарной безопасности», пунктом 10 части 1 статьи 16 Федерального закона от 06.10.2003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унктом 10 части 1 статьи 6 Устава города Пок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крепить системы и средства наружного противопожарного водоснабжения за организациями города Покачи согласно приложению  к настоящему постановл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и силу следующие постановления администрации города Покач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т 01.04.2009 №196 «О закреплении систем и средств наружного противопожарного водоснабжения за предприятиями, организациями и учреждениями города Покач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от 12.08.2011 №707 «О внесении изменений в постановление администрации города Покачи от 01.04.2009 №196 «О закреплении систем и средств наружного противопожарного водоснабжения за предприятиями, организациями и учреждениями города Покачи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от 10.07.2015 №828 «О внесении изменений в постановление администрации города Покачи от 01.04.2009 №196 «О закреплении систем и средств наружного противопожарного водоснабжения за предприятиями, организациями и учреждениями города Покачи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) от 08.09.2015 №1006 «О внесении изменений в постановление администрации города Покачи от 01.04.2009 №196 «О закреплении систем и средств наружного противопожарного водоснабжения за предприятиями, организациями и учреждениями города Покачи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) от 22.07.2016 №720 «О внесении изменений в постановление администрации города Покачи от 01.04.2009 №196 «О закреплении систем и средств наружного противопожарного водоснабжения за предприятиями, организациями и учреждениями города Покачи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) от 30.06.2017 №688 «О внесении изменений в постановление администрации города Покачи от 01.04.2009 №196 «О закреплении систем и средств наружного противопожарного водоснабжения за предприятиями, организациями и учреждениями города Покачи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) от 24.10.2017 №1158 «О внесении изменений в постановление администрации города Покачи от 01.04.2009 №196 «О закреплении систем и средств наружного противопожарного водоснабжения за предприятиями, организациями и учреждениями города Покачи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от 07.02.2019 №120 «О внесении изменений в постановление администрации города Покачи от 01.04.2009 №196 «О закреплении систем и средств наружного противопожарного водоснабжения за предприятиями, организациями и учреждениями города Покач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. Постановление вступает в силу после подпис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Покаче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ыполнением постановления возложить на первого заместителя главы города Покачи А. Е. Ходулапову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eastAsia="zxx"/>
        </w:rPr>
      </w:pPr>
      <w:r>
        <w:rPr>
          <w:rFonts w:eastAsia="Arial" w:cs="Arial" w:ascii="Arial" w:hAnsi="Arial"/>
          <w:sz w:val="28"/>
          <w:szCs w:val="28"/>
          <w:lang w:eastAsia="zxx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eastAsia="zxx"/>
        </w:rPr>
      </w:pPr>
      <w:r>
        <w:rPr>
          <w:rFonts w:eastAsia="Arial" w:cs="Arial" w:ascii="Arial" w:hAnsi="Arial"/>
          <w:sz w:val="28"/>
          <w:szCs w:val="28"/>
          <w:lang w:eastAsia="zxx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eastAsia="zxx"/>
        </w:rPr>
      </w:pPr>
      <w:r>
        <w:rPr>
          <w:rFonts w:eastAsia="Arial" w:cs="Arial" w:ascii="Arial" w:hAnsi="Arial"/>
          <w:sz w:val="28"/>
          <w:szCs w:val="28"/>
          <w:lang w:eastAsia="zxx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eastAsia="zxx"/>
        </w:rPr>
      </w:pPr>
      <w:r>
        <w:rPr>
          <w:rFonts w:eastAsia="Arial" w:cs="Arial" w:ascii="Arial" w:hAnsi="Arial"/>
          <w:sz w:val="28"/>
          <w:szCs w:val="28"/>
          <w:lang w:eastAsia="zxx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города Покачи                                                                   В. И. Степур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mall">
    <w:name w:val="small"/>
    <w:basedOn w:val="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00:00Z</dcterms:created>
  <dc:creator>1</dc:creator>
  <dc:description/>
  <cp:keywords/>
  <dc:language>en-US</dc:language>
  <cp:lastModifiedBy>Гришина Надежда Евгеньевна</cp:lastModifiedBy>
  <cp:lastPrinted>2020-02-27T10:03:00Z</cp:lastPrinted>
  <dcterms:modified xsi:type="dcterms:W3CDTF">2020-03-13T06:32:00Z</dcterms:modified>
  <cp:revision>122</cp:revision>
  <dc:subject/>
  <dc:title>                                                                       </dc:title>
</cp:coreProperties>
</file>